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смт Недригайлів                               №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дозвіл на розробку проекту землеустрою щодо відведення земельної ділянки в розмірі земельної частки (паю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в умовних кадастрових гектарах , з врахуванням вартості земельної частки (паю), що становит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гривень, 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им права на земельну частку (пай), 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, із земель запасу на території Тернівської селищн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в установленому законодавством поряд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53:00Z</dcterms:created>
  <dc:creator>TEST</dc:creator>
  <dc:description/>
  <cp:keywords/>
  <dc:language>en-US</dc:language>
  <cp:lastModifiedBy>Vn-polit</cp:lastModifiedBy>
  <cp:lastPrinted>2018-01-11T14:51:00Z</cp:lastPrinted>
  <dcterms:modified xsi:type="dcterms:W3CDTF">2018-01-12T12:42:00Z</dcterms:modified>
  <cp:revision>10</cp:revision>
  <dc:subject/>
  <dc:title>_________________ 2013                  смт</dc:title>
</cp:coreProperties>
</file>