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смт Недригайлів                               №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проекту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ої ділян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1 від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дозвіл на розробку проекту землеустрою щодо відведення земельної ділянки в розмірі земельної частки (паю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в умовних кадастрових гектарах, з врахуванням вартості земельної частки (паю), що становить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гривень,  згідно рішення Недригайлівського районного суду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оку про визнання за ним права на земельну частку (пай),  яка була в користуванн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із земель запасу на території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проекту землеустрою щодо відведення земельної ділянки, після виготовлення подати його на затвердження в установленому законодавством поряд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58:00Z</dcterms:created>
  <dc:creator>TEST</dc:creator>
  <dc:description/>
  <cp:keywords/>
  <dc:language>en-US</dc:language>
  <cp:lastModifiedBy>Vn-polit</cp:lastModifiedBy>
  <cp:lastPrinted>2018-01-11T14:58:00Z</cp:lastPrinted>
  <dcterms:modified xsi:type="dcterms:W3CDTF">2018-01-12T12:40:00Z</dcterms:modified>
  <cp:revision>5</cp:revision>
  <dc:subject/>
  <dc:title>_________________ 2013                  смт</dc:title>
</cp:coreProperties>
</file>