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8.03.2018        </w:t>
        <w:tab/>
        <w:t xml:space="preserve">                         смт Недригайлів</w:t>
        <w:tab/>
        <w:tab/>
        <w:t xml:space="preserve">            № 198 - 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 Конфіденційна інформація для ведення товарного сільськогосподарського виробництва на території  Конфіденційна інформація ради Конфіденційна інформація, розроблену державним підприємством «Центр державного земельного кадастру» та надати у власність 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58:00Z</dcterms:created>
  <dc:creator>Св1тлана</dc:creator>
  <dc:description/>
  <cp:keywords/>
  <dc:language>en-US</dc:language>
  <cp:lastModifiedBy>С Р</cp:lastModifiedBy>
  <cp:lastPrinted>2017-10-11T14:10:00Z</cp:lastPrinted>
  <dcterms:modified xsi:type="dcterms:W3CDTF">2018-04-02T08:24:00Z</dcterms:modified>
  <cp:revision>4</cp:revision>
  <dc:subject/>
  <dc:title> </dc:title>
</cp:coreProperties>
</file>