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6.03.2018</w:t>
        <w:tab/>
        <w:tab/>
        <w:tab/>
        <w:tab/>
        <w:t xml:space="preserve"> смт Недригайлів                              № 194 - ОД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  <w:lang w:val="uk-UA"/>
        </w:rPr>
        <w:t xml:space="preserve">Про Недригайлівську </w:t>
      </w:r>
      <w:r>
        <w:rPr>
          <w:b/>
          <w:sz w:val="26"/>
          <w:szCs w:val="26"/>
          <w:lang w:val="uk-UA"/>
        </w:rPr>
        <w:t xml:space="preserve">районну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сію з питань еваку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 xml:space="preserve">Відповідно до частини першої статті 6, статті 25, пункту 9 статті 39 Закону України «Про місцеві державні адміністрації», статті 19 Кодексу цивільного захисту України, </w:t>
      </w:r>
      <w:r>
        <w:rPr>
          <w:sz w:val="26"/>
          <w:szCs w:val="26"/>
          <w:lang w:val="uk-UA"/>
        </w:rPr>
        <w:t>з метою удосконалення організації захисту населення і територій від впливу надзвичайних ситуацій: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Утворити Недригайлівську районну комісію з питань евакуації та затвердити її посадовий склад (додається)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твердити Положення про Недригайлівську районну комісію з питань евакуації (додається).</w:t>
      </w:r>
    </w:p>
    <w:p>
      <w:pPr>
        <w:pStyle w:val="Normal"/>
        <w:overflowPunct w:val="false"/>
        <w:autoSpaceDE w:val="false"/>
        <w:spacing w:lineRule="auto" w:line="232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Рекомендувати сільським, селищним головам, керівникам об’єктів господарювання утворити тимчасові органи з питань евакуації відповідно до  постанови Кабінету Міністрів України від 30.10.2013 № 841 «</w:t>
      </w:r>
      <w:r>
        <w:rPr>
          <w:bCs/>
          <w:color w:val="000000"/>
          <w:sz w:val="26"/>
          <w:szCs w:val="26"/>
          <w:shd w:fill="FFFFFF" w:val="clear"/>
          <w:lang w:val="uk-UA"/>
        </w:rPr>
        <w:t>Про затвердження Порядку проведення евакуації у разі загрози виникнення або виникнення надзвичайних ситуацій техногенного та природного характеру»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изнати таким, що втратило чинність розпорядження голови Недригайлівської районної державної адміністрації від 25.02.2016 № 108-ОД «Про Недригайлівську районну комісію з питань евакуації»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6"/>
          <w:szCs w:val="26"/>
          <w:lang w:val="uk-UA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Тимчасово виконуючий обов’</w:t>
      </w:r>
      <w:r>
        <w:rPr>
          <w:b/>
          <w:sz w:val="26"/>
          <w:szCs w:val="26"/>
        </w:rPr>
        <w:t xml:space="preserve">язк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а Недригайлівської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 Васильченко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sz w:val="27"/>
          <w:szCs w:val="27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widowControl w:val="false"/>
        <w:autoSpaceDE w:val="false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ригайлівської районної</w:t>
      </w:r>
    </w:p>
    <w:p>
      <w:pPr>
        <w:pStyle w:val="Normal"/>
        <w:widowControl w:val="false"/>
        <w:autoSpaceDE w:val="false"/>
        <w:spacing w:before="0" w:after="280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widowControl w:val="false"/>
        <w:autoSpaceDE w:val="false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.03.2018 № 194-ОД</w:t>
      </w:r>
    </w:p>
    <w:p>
      <w:pPr>
        <w:pStyle w:val="Heading1"/>
        <w:tabs>
          <w:tab w:val="clear" w:pos="708"/>
          <w:tab w:val="left" w:pos="379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autoSpaceDE w:val="false"/>
        <w:ind w:left="180" w:hanging="1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ригайлівської районної комісії з питань евакуації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96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 по батьков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атна 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ада в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Василь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ксій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перший заступник голови 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ерівник коміс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Борисивсь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Ігор Пет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заступник голови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/>
            </w:pPr>
            <w:r>
              <w:rPr>
                <w:lang w:val="uk-UA"/>
              </w:rPr>
              <w:t>заступник керівника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Кліщ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Сергій Анатол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едставник ДСНС у складі коміс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Дяд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Микола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/>
            </w:pPr>
            <w:r>
              <w:rPr>
                <w:lang w:val="uk-UA"/>
              </w:rPr>
              <w:t>секретар комісії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1. Група зв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язку та оповіщ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Ломоно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/>
            </w:pPr>
            <w:r>
              <w:rPr>
                <w:lang w:val="uk-UA"/>
              </w:rPr>
              <w:t>Анатолій Микола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інженер станційно-лінійної дільниці № 3 смт Недригайлів районного центру телекомунікацій № 314 Сумської філії ПАТ «Укртеле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чальник груп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Ющенко Вікто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ер лінійних споруд електрозв’язку станційно-лінійної дільниці № 3 смт Недригайлів районного центру телекомунікацій № 314 Сумської філії ПАТ «Укртеле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Група обліку евакуації населення та інформації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Корен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ведення Державного реєстру виборців апарату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ачальник групи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Наум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заступник начальника  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тупник начальника гру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Біло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Людмила Олекс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заступник головного лікаря  по обслуговуванню населення Недригайлівської центральної районної лікарн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Гуз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Людмила Леонід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головний спеціаліст – бухгалтер відділу фінансово-господарського забезпечення апарату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/>
            </w:pPr>
            <w:r>
              <w:rPr>
                <w:lang w:val="uk-UA"/>
              </w:rPr>
              <w:t>член гру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Каліновсь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spacing w:val="-1"/>
                <w:lang w:val="uk-UA"/>
              </w:rPr>
              <w:t xml:space="preserve">спеціаліст відділу </w:t>
            </w:r>
            <w:r>
              <w:rPr>
                <w:lang w:val="uk-UA"/>
              </w:rPr>
              <w:t>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/>
            </w:pPr>
            <w:r>
              <w:rPr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Група охорони громадського порядку і безпеки дорожнь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лошап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/>
            </w:pPr>
            <w:r>
              <w:rPr>
                <w:lang w:val="uk-UA"/>
              </w:rPr>
              <w:t xml:space="preserve">Андрій Анатолійо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заступник начальника Недригайлівського відділення поліції Головного Управління Національної поліції в Сумській обла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чальник груп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Нишк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ектору привенції Недригайлівського відділення поліції Головного Управління Національної поліції в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Член групи</w:t>
            </w:r>
          </w:p>
          <w:p>
            <w:pPr>
              <w:pStyle w:val="Heading2"/>
              <w:tabs>
                <w:tab w:val="clear" w:pos="708"/>
                <w:tab w:val="left" w:pos="379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Група транспортного забезпе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Хо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Альбіна Микола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чальник гру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/>
            </w:pPr>
            <w:r>
              <w:rPr>
                <w:lang w:val="uk-UA"/>
              </w:rPr>
              <w:t xml:space="preserve">Токар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Володимир Миколайо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иректор КП «Недригайлівводосервіс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Член групи</w:t>
            </w:r>
          </w:p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 Група організації розміщення населення в безпечному райо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Луц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кто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голов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чальник гру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Мірошні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провідний спеціаліст відділу 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Бой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Ніна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КЗ «Недригайлівський центр первинної медико-санітарної допомо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 Група забезпечення заходів еваку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Шевц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заступник начальника фінансового управління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чальник гру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д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Жанна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економічного і агропромислового розвитку управління розвитку сільських територій Недригайлівської районної державної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Черен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ктор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794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val="uk-UA"/>
              </w:rPr>
              <w:t>начальник управління Держпродспоживслужби в Недригайлівському районі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rPr>
                <w:lang w:val="uk-UA"/>
              </w:rPr>
            </w:pPr>
            <w:r>
              <w:rPr>
                <w:iCs/>
              </w:rPr>
              <w:t>(за згодою)</w:t>
            </w:r>
          </w:p>
        </w:tc>
      </w:tr>
    </w:tbl>
    <w:p>
      <w:pPr>
        <w:pStyle w:val="Heading2"/>
        <w:tabs>
          <w:tab w:val="clear" w:pos="708"/>
          <w:tab w:val="left" w:pos="379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ерівник апарату Недригайлівської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autoSpaceDE w:val="false"/>
        <w:rPr/>
      </w:pPr>
      <w:r>
        <w:rPr>
          <w:b/>
          <w:sz w:val="26"/>
          <w:szCs w:val="26"/>
          <w:lang w:val="uk-UA"/>
        </w:rPr>
        <w:t xml:space="preserve">районної державної адміністрації </w:t>
        <w:tab/>
        <w:tab/>
        <w:tab/>
        <w:tab/>
        <w:tab/>
        <w:t>О.І. Неменко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архітектури, будівництва,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итлово-комунального господарства та</w:t>
      </w:r>
    </w:p>
    <w:p>
      <w:pPr>
        <w:pStyle w:val="Normal"/>
        <w:tabs>
          <w:tab w:val="clear" w:pos="708"/>
          <w:tab w:val="left" w:pos="3794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цивільного захисту населення управління розвитку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льських територій Недригайлівської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М.М. Дядченко</w:t>
      </w:r>
    </w:p>
    <w:p>
      <w:pPr>
        <w:pStyle w:val="Normal"/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9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680" w:leader="none"/>
        </w:tabs>
        <w:ind w:firstLine="5954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.03.2018  № 194-ОД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про Недригайлівську районну комісію з питань евакуації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6"/>
          <w:szCs w:val="26"/>
          <w:lang w:val="uk-UA"/>
        </w:rPr>
        <w:t xml:space="preserve">1. Недригайлівська районна комісія з питань евакуації (далі – комісія) є тимчасовим органом з евакуації Недригайлівської районної державної адміністрації, яка відповідає </w:t>
      </w:r>
      <w:r>
        <w:rPr>
          <w:color w:val="000000"/>
          <w:sz w:val="26"/>
          <w:szCs w:val="26"/>
          <w:lang w:val="uk-UA"/>
        </w:rPr>
        <w:t>за планування евакуації на відповідному рівні, підготовку населення до здійснення заходів з евакуації, підготовку органів з евакуації до виконання завдань, здійснення контролю за підготовкою проведення евакуації, приймання і розміщення евакуйованого населення, матеріальних і культурних цінностей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омісія утворюється розпорядженням голови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 Комісії підпорядковуються тимчасові органи з евакуації, які створюються на території Недригайлівського району для організації і проведення евакуації населе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 Комісія у своїй роботі керується нормативно-правовими актами України з питань захисту населення і територій, розпорядженнями голови Сумської обласної державної адміністрації та цим Положення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 Комісія проводить засідання щодо підготовки, організації проведення та всебічного забезпечення евакуації населення, приймає відповідні рішення в залежності від обставин, що склалися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 Основними завданнями комісії є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вання, підготовка і проведення евакуації населення у разі загрози виникнення або виникнення надзвичайних ситуацій техногенного та природного характеру на території район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планування приймання і розміщення евакуйованого населення, матеріальних і культурних цінностей, що прибувають на територію Недригайлівського району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населення до здійснення заходів з евакуац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оповіщення відповідних органів управління та населення про початок евакуа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рганізація навчання населення діям під час проведення евакуа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дійснення контролю за підготовкою транспортних засобів до евакуа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рганізація ведення обліку евакуйованого населення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організація медичного забезпечення населення під час евакуації на об’єкта господарювання;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ідготовка до розміщення пунктів санітарної обробки населення, спеціальної обробки одягу, майна і транспорту, здійснення дозиметричного контролю у складі приймальних пунктів еваку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6"/>
          <w:szCs w:val="26"/>
          <w:lang w:val="uk-UA"/>
        </w:rPr>
        <w:t>визначення безпечних районів розміщення евакуйованого населення в разі потреби та надання пропозицій голові Недригайлівської районної державної адміністрації про їх закріплення за організаціями та об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єктами господарства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6"/>
          <w:szCs w:val="26"/>
          <w:lang w:val="uk-UA"/>
        </w:rPr>
        <w:t>вивчення обставин, що склалися в результаті виникнення надзвичайної ситуації, та підготовка пропозицій голові Недригайлівської районної  державної адміністрації для прийняття рішення щодо проведення евакуації населення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учення до виконання заходів з евакуації органів місцевого самоврядування, підприємств, установ та організацій, сил і засобів транспортної, медичної служб, служби охорони громадського порядку та інших служб у залежності від потреб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інформаційного забезпечення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 Комісія має право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водити у готовність всі тимчасові органи з евакуації, необхідні сили і засоби та керувати їх діями під час проведення евакуації населенн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залучати для проведення заходів з евакуації органи управління, сили і засоби суб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єктів господарювання (підприємств, установ та організацій) незалежно від форми власност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одити, в межах своєї компетенції, начальникам районних служб цивільного захисту, керівникам підприємств, установ, організацій, незалежно від форм власності і підпорядкування, завдання щодо виконання заходів з евакуац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ержувати від місцевих органів виконавчої влади, підприємств, установ та організацій, незалежно від форми власності і підпорядкування, матеріали і документи, необхідні для планування та організації заходів з евакуац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рацьовувати та подавати голові Недригайлівської районної  державної адміністрації пропозиції щодо матеріально-технічного та інших видів забезпечення проведення заходів з евакуації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заслуховувати керівників органів місцевого самоврядування та суб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єктів господарювання про хід виконання завдань щодо проведення і забезпечення заходів з евакуації на території Недригайлівського району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и перевірки стану готовності підпорядкованих тимчасових органів з евакуації та служб забезпечення до дій за призначенням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 в межах повноважень комісії з питань евакуації, щодо проведення заходів з евакуації у разі загрози виникнення або виникнення надзвичайної ситуації техногенного та природного характер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 Організація роботи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місія працює згідно з річним планом роботи, який затверджується керівником районної комісії з питань евакуації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ь комісії покладається на секретаря цієї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я контролює діяльність  об’єктових комісій з питань евакуації та інших тимчасових органів з евакуації під час перевірок, навчань і тренува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 виникнення потреби в негайному проведенні евакуації населення з небезпечних зон і обмеженого часу на розгортання тимчасових органів з евакуації зі складу районної комісії створюються оперативні групи, які розпочинають роботу з моменту прийняття рішення про проведення евакуац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Комісія разом з сектором з питань надзвичайних ситуацій та цивільного захисту населення Недригайлівської районної державної адміністрації, районною службою з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у та оповіщення організовує і постійно удосконалює систему з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у тимчасових органів з евакуа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я розробляє завдання щодо транспортного забезпечення, вивезення матеріальних цінностей із небезпечних районів у особливий період та доводить їх до об’єктових комісій об’єктів господарюв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 приймання евакуйованого населення з іншого району та розміщення його у визначених безпечних районах, туди направляються (при необхідності) представники комісії для організації взаємодії, вирішення питань приймання, розміщення та життєзабезпечення евакуйованого насел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На період підготовки та проведення заходів з евакуації члени комісії забезпечуються позачерговим телефонним з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анспортне та побутове забезпечення членів комісії під час роботи в зоні надзвичайної ситуації покладається на Недригайлівську районну  державну адміністрац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и комісії на період проведення заходів з евакуації, якщо цього вимагають обставини, забезпечуються спеціальним одягом та іншими засобами індивідуального захист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членами комісії на час виконання завдань зберігається заробітна плата за основним місцем робот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 Склад комісії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  </w:t>
      </w:r>
      <w:r>
        <w:rPr>
          <w:sz w:val="26"/>
          <w:szCs w:val="26"/>
          <w:lang w:val="uk-UA"/>
        </w:rPr>
        <w:tab/>
        <w:t>керівник коміс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керівника коміс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комісії;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и забезпечення заходів з евакуац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з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у та оповіщення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ліку евакуації населення та інформації;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орони громадського порядку і безпеки руху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анспортного забезпечення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ї розміщення  населення в безпечному міс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заходів з евакуа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и забезпечення заходів з евакуації формуються відповідними службами району в складі начальника групи, заступника і фахівц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9. Функціональні обо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и керівника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комісії підпорядковується голові Недригайлівської районної державної адміністрації, особисто керує роботою комісії і відповідає за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вання, організацію та проведення заходів з евакуац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у особового складу районної комісії та тимчасових органів з евакуації району до виконання покладених на них завдан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Керівник комісії вносить пропозиції щодо чисельного та персонального складу комісії, розподіляє обо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и посадових осіб комісії, визначає завдання начальникам груп забезпечення з питань організації всебічного забезпечення евакуації населе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коміс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ює керівництво діяльністю комісії, несе персональну відповідальність за виконання покладених на комісію завдань та прийняття рішень, визначає ступінь відповідальності посадових осіб коміс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ює підготовку комісії до виконання заходів з евакуації при виникненні надзвичайних ситуацій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овує роботу комісії щодо розроблення планів евакуації населення Недригайлівського району у разі загрози виникнення або виникнення надзвичайних ситуацій техногенного та природного характеру, приймання і розміщення евакуйованого населення з іншого району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ює створення в необхідній для виконання завдань кількості тимчасових органів з евакуації на об’єктах господарювання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овує надання допомоги евакуйованому населенню з питань забезпечення його життєдіяльності та соціального захис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бере участь у розробці документів комісії, функціональних обо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ів її членів та організації навчання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ює керівництво тимчасовими органами з евакуації при проведенні евакуації (прийманні) населенн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идає у межах своїх повноважень рішення, що є обо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овими для виконання всіма органами управління та керівниками об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єктів господарювання незалежно від форм власно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Заступник керівника комісії відповідає за своєчасність розроблення плану евакуації населення на випадок можливих надзвичайних ситуацій, приймання і розміщення евакуйованого населення, що прибуває з іншого району та коригування їх щороку станом на 1 січня поточного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проведенні евакуації координує діяльність груп, що входять до її складу, а також організовує чергування членів коміс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Під час відсутності керівника комісії з питань евакуації виконує його обов</w:t>
      </w:r>
      <w:r>
        <w:rPr>
          <w:w w:val="98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 Секретар комісії з питань евакуації підпорядковується керівнику комісії та його заступни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Секретарем комісії призначається 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н відповідає за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оєчасне доведення до виконавців рішень керівника коміс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ір і узагальнення інформації, що надходить до коміс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ік виданих керівником комісії рішень та отриманої інформац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формлення і реєстрацію документів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 Основними завданнями кожної групи забезпечення евакуаційних заходів є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ення розділу плану евакуації населення з питань забезпечення підготовки і проведення евакуації населення за своїми напрямками та щорічне його коригування станом на 1 січня поточного року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сил і засобів, необхідних для забезпечення заходів з евакуації за напрямами, та подання заявок на поповнення недостатньої кількості матеріальних засобів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забезпечення заходів з евакуації під час її проведення та організації розміщення населення в безпечних районах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загальнення даних щодо переліку майна, яке підлягає вивезенню на нове місце розташування під час проведення евакуації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вне і своєчасне забезпечення груп комісії усіма видами оснащення, обладнання робочих місць членів коміс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9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-1620" w:leader="none"/>
        </w:tabs>
        <w:ind w:right="9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 xml:space="preserve">                    </w:t>
        <w:tab/>
        <w:tab/>
        <w:t>О.І. Неменко</w:t>
      </w:r>
    </w:p>
    <w:p>
      <w:pPr>
        <w:pStyle w:val="Normal"/>
        <w:tabs>
          <w:tab w:val="clear" w:pos="708"/>
          <w:tab w:val="left" w:pos="-1620" w:leader="none"/>
        </w:tabs>
        <w:ind w:right="9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, житлово-комунального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сподарства та цивільного захисту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селення управління розвитку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льських територій Недригайлівської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М.М. Дядченко</w:t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02:00Z</dcterms:created>
  <dc:creator>Admin</dc:creator>
  <dc:description/>
  <cp:keywords/>
  <dc:language>en-US</dc:language>
  <cp:lastModifiedBy>Buharm</cp:lastModifiedBy>
  <cp:lastPrinted>2018-03-29T15:16:00Z</cp:lastPrinted>
  <dcterms:modified xsi:type="dcterms:W3CDTF">2018-03-30T08:31:00Z</dcterms:modified>
  <cp:revision>16</cp:revision>
  <dc:subject/>
  <dc:title/>
</cp:coreProperties>
</file>