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/>
      </w:pP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ГОЛОВИ НЕДРИГАЙЛІВСЬКОЇ РАЙОННОЇ ДЕРЖАВНОЇ   </w:t>
        <w:br/>
        <w:t>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.03.2018                                      смт Недригайлів                            № 180 - ОД</w:t>
      </w:r>
    </w:p>
    <w:p>
      <w:pPr>
        <w:pStyle w:val="Normal"/>
        <w:tabs>
          <w:tab w:val="clear" w:pos="708"/>
          <w:tab w:val="left" w:pos="4111" w:leader="none"/>
        </w:tabs>
        <w:ind w:right="55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09" w:hanging="0"/>
        <w:jc w:val="both"/>
        <w:rPr>
          <w:b/>
          <w:b/>
          <w:bCs/>
        </w:rPr>
      </w:pPr>
      <w:r>
        <w:rPr>
          <w:b/>
          <w:bCs/>
        </w:rPr>
        <w:t>Про реалізацію у Недригайлівському районі Концепції вдосконалення інформування громадськості з питань євроатлантичної інте</w:t>
        <w:softHyphen/>
        <w:t xml:space="preserve">грації України на 2018 рік  </w:t>
      </w:r>
    </w:p>
    <w:p>
      <w:pPr>
        <w:pStyle w:val="Normal"/>
        <w:ind w:right="51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/>
      </w:pPr>
      <w:r>
        <w:rPr>
          <w:color w:val="000000"/>
        </w:rPr>
        <w:t xml:space="preserve">Відповідно до статей 2, 6, 13, 39 Закону України «Про місцеві державні адміністрації», Указу Президента України від 21 лютого 2017 року № 43 «Про Концепцію вдосконалення інформування громадськості з питань євроатлантичної інтеграції України на 2017-2020 роки», розпорядження Кабінету Міністрів України від 14 лютого 2018 р. № 109-р «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», </w:t>
        <w:br/>
        <w:t>на виконання розпорядження голови Сумської обласної державної адміністрації від 05.03.2018 № 150-ОД «</w:t>
      </w:r>
      <w:r>
        <w:rPr/>
        <w:t xml:space="preserve">Про реалізацію у Сумській області Концепції вдосконалення інформування громадськості з питань євроатлантичної інтеграції України на 2018  рік», </w:t>
      </w:r>
      <w:r>
        <w:rPr>
          <w:color w:val="000000"/>
        </w:rPr>
        <w:t xml:space="preserve"> з метою забезпечення підтримки громадянами України державної політики у сфері євроатлантичної інтеграції:</w:t>
      </w:r>
    </w:p>
    <w:p>
      <w:pPr>
        <w:pStyle w:val="Normal"/>
        <w:shd w:fill="FFFFFF" w:val="clear"/>
        <w:suppressAutoHyphens w:val="true"/>
        <w:spacing w:lineRule="auto" w:line="232"/>
        <w:ind w:firstLine="720"/>
        <w:jc w:val="both"/>
        <w:rPr/>
      </w:pPr>
      <w:r>
        <w:rPr>
          <w:color w:val="000000"/>
        </w:rPr>
        <w:t xml:space="preserve">1. Затвердити план заходів </w:t>
      </w:r>
      <w:r>
        <w:rPr/>
        <w:t xml:space="preserve">щодо реалізації у Недригайлівському районі Концепції вдосконалення інформування громадськості з питань євроатлантичної інтеграції України на 2018 рік </w:t>
      </w:r>
      <w:r>
        <w:rPr>
          <w:color w:val="000000"/>
        </w:rPr>
        <w:t>(додається)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>2. Рекомендувати виконавчим комітетам сільських і селищних рад затвердити плани заходів щодо реалізації Концепції вдосконалення інформування громадськості з питань євроатлантичної інтеграції України на 2018 рік на відповідних територіях.</w:t>
      </w:r>
    </w:p>
    <w:p>
      <w:pPr>
        <w:pStyle w:val="Normal"/>
        <w:shd w:fill="FFFFFF" w:val="clear"/>
        <w:suppressAutoHyphens w:val="true"/>
        <w:spacing w:lineRule="auto" w:line="232"/>
        <w:ind w:firstLine="720"/>
        <w:jc w:val="both"/>
        <w:rPr/>
      </w:pPr>
      <w:r>
        <w:rPr/>
        <w:t>3. 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плану заходів та інформувати щокварталу до 15 числа останнього місяця звітного періоду про хід його виконання відділ юридичного забезпечення та комунікацій з громадськістю апарату Недригайлівської районної державної адміністрації.</w:t>
      </w:r>
    </w:p>
    <w:p>
      <w:pPr>
        <w:pStyle w:val="Normal"/>
        <w:shd w:fill="FFFFFF" w:val="clear"/>
        <w:suppressAutoHyphens w:val="true"/>
        <w:spacing w:lineRule="auto" w:line="232"/>
        <w:ind w:firstLine="72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32"/>
        <w:ind w:firstLine="720"/>
        <w:jc w:val="both"/>
        <w:rPr/>
      </w:pPr>
      <w:r>
        <w:rPr/>
        <w:t>4 Відділу юридичного забезпечення та комунікацій з громадськістю апарату Недригайлівської районної державної адміністрації узагальнювати надану інформацію та інформувати голову Недригайлівської районної державної адміністрації щокварталу</w:t>
      </w:r>
      <w:r>
        <w:rPr>
          <w:sz w:val="26"/>
          <w:szCs w:val="26"/>
        </w:rPr>
        <w:t xml:space="preserve"> </w:t>
      </w:r>
      <w:r>
        <w:rPr/>
        <w:t>про виконання цього розпорядження до 20 числа останнього місяця звітного періоду.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/>
      </w:pPr>
      <w:r>
        <w:rPr>
          <w:lang w:val="ru-RU"/>
        </w:rPr>
        <w:t> </w:t>
      </w:r>
      <w:r>
        <w:rPr/>
        <w:t>5. Визнати таким, що втратило чинність, розпорядження голови Недригайлівської районної державної адміністрації від 13.06.2017 № 489-ОД «Про реалізацію у Недригайлівському районі Концепції вдосконалення інформування громадськості з питань євроатлантичної інтеграції України на 2017 рік»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/>
        <w:t>6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Тимчасово виконуючий обов’язки</w:t>
        <w:br/>
        <w:t xml:space="preserve">голови Недригайлівськ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b/>
        </w:rPr>
        <w:t>районної державної адміністрації                                        О.І. Васильченко</w:t>
      </w:r>
    </w:p>
    <w:p>
      <w:pPr>
        <w:pStyle w:val="Normal"/>
        <w:ind w:left="10915" w:hanging="0"/>
        <w:rPr>
          <w:bCs/>
          <w:szCs w:val="24"/>
        </w:rPr>
      </w:pPr>
      <w:r>
        <w:rPr>
          <w:bCs/>
          <w:szCs w:val="24"/>
        </w:rPr>
        <w:t>ЗАТВЕРДЖЕНО</w:t>
      </w:r>
    </w:p>
    <w:p>
      <w:pPr>
        <w:pStyle w:val="Normal"/>
        <w:ind w:left="10915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5"/>
        <w:spacing w:before="0" w:after="0"/>
        <w:ind w:left="10915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Розпорядження голови</w:t>
      </w:r>
    </w:p>
    <w:p>
      <w:pPr>
        <w:pStyle w:val="Heading5"/>
        <w:spacing w:before="0" w:after="0"/>
        <w:ind w:left="10915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Недригайлівської районної</w:t>
      </w:r>
    </w:p>
    <w:p>
      <w:pPr>
        <w:pStyle w:val="Heading5"/>
        <w:spacing w:before="0" w:after="0"/>
        <w:ind w:left="10915" w:hanging="0"/>
        <w:rPr>
          <w:b w:val="false"/>
          <w:b w:val="false"/>
          <w:i w:val="false"/>
          <w:i w:val="false"/>
          <w:iCs w:val="false"/>
          <w:sz w:val="28"/>
          <w:szCs w:val="24"/>
          <w:lang w:val="en-US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державної адміністрації </w:t>
      </w:r>
    </w:p>
    <w:p>
      <w:pPr>
        <w:pStyle w:val="Normal"/>
        <w:ind w:firstLine="10915"/>
        <w:rPr>
          <w:lang w:val="en-US"/>
        </w:rPr>
      </w:pPr>
      <w:r>
        <w:rPr/>
        <w:t>2</w:t>
      </w:r>
      <w:r>
        <w:rPr>
          <w:lang w:val="en-US"/>
        </w:rPr>
        <w:t xml:space="preserve">0.03.2018  № </w:t>
      </w:r>
      <w:r>
        <w:rPr/>
        <w:t xml:space="preserve">180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лан заходів</w:t>
      </w:r>
    </w:p>
    <w:p>
      <w:pPr>
        <w:pStyle w:val="Normal"/>
        <w:shd w:fill="FFFFFF" w:val="clear"/>
        <w:jc w:val="center"/>
        <w:rPr/>
      </w:pPr>
      <w:r>
        <w:rPr>
          <w:b/>
          <w:szCs w:val="24"/>
        </w:rPr>
        <w:t xml:space="preserve">щодо реалізації у Недригайлівському районі Концепції вдосконалення інформування громадськості </w:t>
        <w:br/>
        <w:t xml:space="preserve">з питань євроатлантичної інтеграції України на 2018 рік </w:t>
      </w:r>
    </w:p>
    <w:p>
      <w:pPr>
        <w:pStyle w:val="Normal"/>
        <w:shd w:fill="FFFFFF" w:val="clear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7"/>
        <w:gridCol w:w="3779"/>
        <w:gridCol w:w="1818"/>
        <w:gridCol w:w="1261"/>
        <w:gridCol w:w="1110"/>
        <w:gridCol w:w="2949"/>
        <w:gridCol w:w="1350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нікаційні цілі концепції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іль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удиторі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жерел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конавец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конання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ві бюджети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7"/>
        <w:gridCol w:w="3779"/>
        <w:gridCol w:w="1818"/>
        <w:gridCol w:w="1261"/>
        <w:gridCol w:w="1110"/>
        <w:gridCol w:w="2949"/>
        <w:gridCol w:w="1350"/>
      </w:tblGrid>
      <w:tr>
        <w:trPr>
          <w:tblHeader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4416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глиблення фор-мування розуміння і підтримки громадя-нами України державної політики у сфері євроатлантичної інтеграції та практичних років щодо зближення з НАТО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ня інформаційно-роз’яс-нювальних кампаній з питань співробітництва України з НАТО, безпекового партнерства, засад і принципів діяльності НАТ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, які проживають на території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ідділ з питань юридичного забезпечення та комунікацій з громадськістю апарату Недригайлівської районної державної адміністрації, відділ освіти Недригайлівської районної державної адміністрації, </w:t>
            </w:r>
            <w:r>
              <w:rPr>
                <w:sz w:val="24"/>
                <w:szCs w:val="24"/>
              </w:rPr>
              <w:t>сектор у справах молоді та спорту  Недригайлівської районної державної адміністрації</w:t>
            </w:r>
            <w:r>
              <w:rPr>
                <w:color w:val="000000"/>
                <w:sz w:val="24"/>
                <w:szCs w:val="24"/>
              </w:rPr>
              <w:t>, виконавчі комітети сільських, селищних рад, громадські організації (за згодою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ягом року 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прияння висвітленню у засобах масової інформації інформації про невійськові ініціативи НАТО, зокрема у сфері екології, енергетичної, ядерної і радіаційної, кібернетичної та інформаційної безпеки, реалізацію проектів у рамках трастових фондів НАТО, реформування сектору безпеки та оборони України відповідно до стандартів та рекомендацій НАТ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, які проживають на території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итань юридичного забезпечення та комунікацій з громадськістю апарату Недригайлівської районної державної адміністрації, виконавчі комітети сільських, селищних р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повнення сайту Недригайлівської районної державної адміністрації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dr.</w:t>
            </w:r>
            <w:r>
              <w:rPr>
                <w:color w:val="000000"/>
                <w:sz w:val="24"/>
                <w:szCs w:val="24"/>
                <w:lang w:val="en-US"/>
              </w:rPr>
              <w:t>sm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gov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ua</w:t>
            </w:r>
            <w:r>
              <w:rPr>
                <w:color w:val="000000"/>
                <w:sz w:val="24"/>
                <w:szCs w:val="24"/>
              </w:rPr>
              <w:t xml:space="preserve"> інформацією про співробітництво України з НАТО та заходи, які здійснюють органи державної та місцевої влади у сфері євроатлантичної інтеграції Украї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, які проживають на території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итань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отижня</w:t>
            </w:r>
          </w:p>
        </w:tc>
      </w:tr>
      <w:tr>
        <w:trPr>
          <w:trHeight w:val="222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рияння проведенню фокусного соціологічного дослідження з питань поінформованості громадськості про державну політику у сфері євроатлантичної інтеграції України, ставлення громадськості до вступу України в НАТ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, які проживають на території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итань юридичного забезпечення та комунікацій з громадськістю апарату Недригайлівської районної державної адміністрації, виконавчі комітети сільських, селищних р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ня «круглого столу» громадських об’єднань на підтримку євроатлантичної інтеграції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, які проживають на території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з питань юридичного забезпечення та комунікацій з громадськістю апарату Недригайлівської районної державної адміністрації, відділ освіти Недригайлівської районної державної адміністрації, </w:t>
            </w:r>
            <w:r>
              <w:rPr>
                <w:sz w:val="24"/>
                <w:szCs w:val="24"/>
              </w:rPr>
              <w:t>сектор у справах молоді та спорту  Недригайлівської районної державної адміністрації,</w:t>
            </w:r>
            <w:r>
              <w:rPr>
                <w:color w:val="000000"/>
                <w:sz w:val="24"/>
                <w:szCs w:val="24"/>
              </w:rPr>
              <w:t xml:space="preserve"> виконавчі комітети сільських, селищних рад, громадські організації (за згодою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ідвищення рівня розуміння грома-дянами України необхідності поси-лення міжнародного сприйняття та репутації України шляхом більш тісної співпраці з НАТО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ня публічних заходів із залученням громадських організацій, засобів масової інформації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, які проживають на території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з питань юридичного забезпечення та комунікацій з громадськістю апарату Недригайлівської районної державної адміністрації, відділ освіти Недригайлівської районної державної адміністрації, </w:t>
            </w:r>
            <w:r>
              <w:rPr>
                <w:sz w:val="24"/>
                <w:szCs w:val="24"/>
              </w:rPr>
              <w:t>сектор у справах молоді та спорту  Недригайлівської районної державної адміністрації,</w:t>
            </w:r>
            <w:r>
              <w:rPr>
                <w:color w:val="000000"/>
                <w:sz w:val="24"/>
                <w:szCs w:val="24"/>
              </w:rPr>
              <w:t xml:space="preserve"> виконавчі комітети сільських, селищних р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Щокварталу 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ня інформаційних днів про співробітництво України з </w:t>
              <w:br/>
              <w:t>НАТО та заходи, що здійснюють органи державної влади у сфері євроатлантичної інтеграції Украї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, які проживають на території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итань юридичного забезпечення та комунікацій з громадськістю апарату Недригайлівської районної державної адміністрації, виконавчі комітети сільських, селищних р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Щокварталу </w:t>
            </w:r>
          </w:p>
        </w:tc>
      </w:tr>
      <w:tr>
        <w:trPr>
          <w:trHeight w:val="170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ня моніторингу висвітлення засобами масової інформації районної сфери поширення інформації з питань співробітництва України з НАТ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, які проживають на території Недригайлівського район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з питань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ій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ерівник апарату Недригайлівської</w:t>
      </w:r>
    </w:p>
    <w:p>
      <w:pPr>
        <w:pStyle w:val="Normal"/>
        <w:rPr>
          <w:b/>
          <w:b/>
        </w:rPr>
      </w:pPr>
      <w:r>
        <w:rPr>
          <w:b/>
        </w:rPr>
        <w:t>районної державної адміністрації</w:t>
        <w:tab/>
        <w:tab/>
        <w:tab/>
        <w:t xml:space="preserve">                                                                                 О.І. Немен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еціаліст відділу юридичного</w:t>
        <w:br/>
        <w:t xml:space="preserve">забезпечення та комунікацій з </w:t>
        <w:br/>
        <w:t xml:space="preserve">громадськістю апарату Недригайлівської </w:t>
        <w:br/>
        <w:t>районної державної адміністрації</w:t>
        <w:tab/>
        <w:tab/>
        <w:t xml:space="preserve">            </w:t>
        <w:tab/>
        <w:t xml:space="preserve">                                                              </w:t>
        <w:tab/>
        <w:t>Л.В. Каліновсь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7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32:00Z</dcterms:created>
  <dc:creator>New User</dc:creator>
  <dc:description/>
  <cp:keywords/>
  <dc:language>en-US</dc:language>
  <cp:lastModifiedBy>Игорь</cp:lastModifiedBy>
  <cp:lastPrinted>2018-03-20T16:08:00Z</cp:lastPrinted>
  <dcterms:modified xsi:type="dcterms:W3CDTF">2018-03-21T09:41:00Z</dcterms:modified>
  <cp:revision>34</cp:revision>
  <dc:subject/>
  <dc:title>м</dc:title>
</cp:coreProperties>
</file>