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/>
      </w:pPr>
      <w:r>
        <w:rPr>
          <w:bCs/>
        </w:rPr>
        <w:t>16.03.2018                                смт Недригайлів                           № 176 - 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 отриманого на підставі свідоцтва Конфіденційна інформація, яка була в користуванні  Конфіденційна інформаці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11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3-22T15:22:00Z</dcterms:modified>
  <cp:revision>4</cp:revision>
  <dc:subject/>
  <dc:title>_________________ 2013                  смт</dc:title>
</cp:coreProperties>
</file>