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9.03.2018                                смт Недригайлів                           № 175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Конфіденційна інформація земельної частки (паю) Конфіденційна інформація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9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3-22T15:20:00Z</dcterms:modified>
  <cp:revision>4</cp:revision>
  <dc:subject/>
  <dc:title>_________________ 2013                  смт</dc:title>
</cp:coreProperties>
</file>