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19.03.2018                               смт Недригайлів                           № 174 - 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 частки(паю) серії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17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3-22T15:15:00Z</dcterms:modified>
  <cp:revision>5</cp:revision>
  <dc:subject/>
  <dc:title>_________________ 2013                  смт</dc:title>
</cp:coreProperties>
</file>