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9.03.2018                                смт Недригайлів                           № 173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 земельної частки(паю) серії Конфіденційна інформація отриманого на підставі свідоцтва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2T15:14:00Z</dcterms:modified>
  <cp:revision>8</cp:revision>
  <dc:subject/>
  <dc:title>_________________ 2013                  смт</dc:title>
</cp:coreProperties>
</file>