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Cs/>
        </w:rPr>
        <w:t>16.03.2018                                смт Недригайлів                           № 165 - 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08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3-22T14:57:00Z</dcterms:modified>
  <cp:revision>4</cp:revision>
  <dc:subject/>
  <dc:title>_________________ 2013                  смт</dc:title>
</cp:coreProperties>
</file>