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5.03.2018                                смт Недригайлів                           № 162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Конфіденційна інформація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6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22T14:50:00Z</dcterms:modified>
  <cp:revision>4</cp:revision>
  <dc:subject/>
  <dc:title> </dc:title>
</cp:coreProperties>
</file>