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5.03.2018                                смт Недригайлів                           № 159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від Конфіденційна інформація року про визнання за нею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sz w:val="28"/>
      <w:szCs w:val="28"/>
      <w:lang w:val="uk-UA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03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3-21T14:59:00Z</dcterms:modified>
  <cp:revision>4</cp:revision>
  <dc:subject/>
  <dc:title>_________________ 2013                  смт</dc:title>
</cp:coreProperties>
</file>