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4.03.2018                                 смт Недригайлів                             № 155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 розглянувши   заяву 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1. Затвердити технічну документацію із землеустрою щодо встановлення (відновлення) меж земельної ділянки в натурі (на місцевості) пай громадянину ОСОБА1 в межах колишнього 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34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3-16T15:12:00Z</dcterms:modified>
  <cp:revision>9</cp:revision>
  <dc:subject/>
  <dc:title> </dc:title>
</cp:coreProperties>
</file>