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4.03.2018                                смт Недригайлів                             № 154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ину ОСОБА1 в межах колишнього КОНФІДЕНЦІЙНА ІНФОРМАЦІЯ для ведення товарного сільськогосподарського виробництва на території 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5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16T15:10:00Z</dcterms:modified>
  <cp:revision>4</cp:revision>
  <dc:subject/>
  <dc:title> </dc:title>
</cp:coreProperties>
</file>