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4.03.2018                                смт Недригайлів                             № 152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ці ОСОБА1 в межах колишнього  КОНФІДЕНЦІЙНА ІНФОРМАЦІЯ для ведення товарного КОНФІДЕНЦІЙНА ІНФОРМАЦІЯ на території КОНФІДЕНЦІЙНА ІНФОРМАЦІЯ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8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16T15:07:00Z</dcterms:modified>
  <cp:revision>4</cp:revision>
  <dc:subject/>
  <dc:title> </dc:title>
</cp:coreProperties>
</file>