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03.2018                                   смт Недригайлів                               № 151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олож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лужбу у справах дітей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районн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eastAsia="Courier New" w:cs="Courier New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5, 6, 39, 44 Закону України «Про місцеві державні адміністрації», постанови Кабінету Міністрів України </w:t>
      </w:r>
      <w:r>
        <w:rPr>
          <w:rFonts w:cs="Times New Roman" w:ascii="Times New Roman" w:hAnsi="Times New Roman"/>
          <w:b/>
          <w:bCs/>
          <w:color w:val="000000"/>
          <w:sz w:val="31"/>
          <w:szCs w:val="31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 30.08.2007 № 1068 «Про затвердження типових положень про службу у справах дітей», на виконання розпорядження голови Недригайлівської районної державної адміністрації від 20.06.2017 № 500-ОД «Про надання статусу юридичної особи службі у справах дітей Недригайлівської районної державної адміністрації»,   з метою забезпечення діяльності служби у справах дітей Недригайлівської районної державної адміністрації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. Затвердити Положення про службу у справах дітей Недригайлівської районної державної адміністрації в новій редакції (додається)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  Визнати таким, що втратило чинність розпорядження голови Недригайлівської районної державної адміністрації від 06.07.2017 № 538-ОД «Про затвердження Положення про службу у справах дітей Недригайлівської районної державної адміністрації»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О.І. Васильченко</w:t>
      </w: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8"/>
        <w:ind w:left="4248"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ind w:left="4248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rPr/>
      </w:pPr>
      <w:r>
        <w:rPr>
          <w:rFonts w:cs="Calibri"/>
          <w:lang w:val="uk-UA"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порядження голови                            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едригайлівської районної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ржавної адміністрації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2.03.2018 №  151-ОД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o83"/>
      <w:bookmarkStart w:id="1" w:name="o83"/>
      <w:bookmarkEnd w:id="1"/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ЛОЖЕНН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ро службу у справах дітей Недригайлівської районної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державної адміністрації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(нова редакція)</w:t>
        <w:br/>
      </w:r>
      <w:bookmarkStart w:id="2" w:name="o84"/>
      <w:bookmarkEnd w:id="2"/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Служба у справах дітей Недригайлівської районної державної адміністрації  (далі  -  служба)  є  структурним підрозділом  Недригайлівської районної державної адміністрації, який утворюється головою Недригайлівської районної державної адміністрації, підзвітний та підконтрольний голові   Недригайлівської районної державної адміністрації та службі у справах дітей Сумської обласної державної адміністрації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" w:name="o85"/>
      <w:bookmarkEnd w:id="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Служба  у   своїй   діяльності   керується   Конституцією і законами  України,  а  також  указами  Президента України   та   постановами Верховної  Ради  України,  прийнятими відповідно до Конституції і законів України, актами Кабінету  Міністрів  України,  наказами  Міністерства соціальної політики України, рішеннями голови Сумської обласної державної адміністрації, голови Недригайлівської районної державної адміністрації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4" w:name="o87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Основними завданнями служби є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5" w:name="o88"/>
      <w:bookmarkEnd w:id="5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еалізація на території  Недригайлівського району державної  політики  з питань   соціального   захисту    дітей,    запобігання    дитячій  бездоглядності та безпритульності, вчиненню дітьми правопорушень; </w:t>
        <w:br/>
      </w:r>
      <w:bookmarkStart w:id="6" w:name="o8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ення і   здійснення  самостійно  або  разом  з  іншими структурними підрозділами  виконавчої  влади,  органами  місцевого </w:t>
        <w:br/>
        <w:t>самоврядування,  підприємствами,  установами та організаціями усіх форм власності,  громадськими організаціями заходів  щодо  захис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ав свобод і законних інтересів дітей;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7" w:name="o90"/>
      <w:bookmarkEnd w:id="7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ординація зусиль місцевих органів виконавчої влади, органів </w:t>
        <w:br/>
        <w:t xml:space="preserve">місцевого самоврядування, підприємств, установ та організацій усіх </w:t>
        <w:br/>
        <w:t xml:space="preserve">форм  власності  у  вирішенні  питань соціального захисту дітей та </w:t>
        <w:br/>
        <w:t xml:space="preserve">організації  роботи  із  запобігання  дитячій  бездоглядності   та </w:t>
        <w:br/>
        <w:t xml:space="preserve">безпритульності; </w:t>
      </w:r>
      <w:bookmarkStart w:id="8" w:name="o91"/>
      <w:bookmarkEnd w:id="8"/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безпечення додержання вимог законодавства щодо встановлення </w:t>
        <w:br/>
        <w:t xml:space="preserve">опіки та піклування над  дітьми,  їх  усиновлення,  влаштування  в дитячі будинки сімейного типу, прийомні сім'ї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9" w:name="o92"/>
      <w:bookmarkEnd w:id="9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дійснення контролю  за умовами утримання і виховання дітей у </w:t>
        <w:br/>
        <w:t xml:space="preserve">закладах  для  дітей-сиріт  та  дітей,  позбавлених  батьківського </w:t>
        <w:br/>
        <w:t>піклування,  спеціальних  установах і закладах соціального захисту для дітей усіх форм власності;</w:t>
      </w:r>
      <w:bookmarkStart w:id="10" w:name="o93"/>
      <w:bookmarkEnd w:id="10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едення державної статистики щодо дітей; </w:t>
        <w:br/>
      </w:r>
      <w:bookmarkStart w:id="11" w:name="o94"/>
      <w:bookmarkEnd w:id="11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едення обліку  дітей,  які  опинилися  у  складних  життєвих </w:t>
        <w:br/>
        <w:t xml:space="preserve">обставинах,   дітей-сиріт   та  дітей,  позбавлених  батьківського </w:t>
        <w:br/>
        <w:t xml:space="preserve">піклування,  усиновлених,  влаштованих до прийомних сімей, дитячих будинків сімейного типу  та  соціально-реабілітаційних  центрів </w:t>
        <w:br/>
        <w:t>(дитячих  містечок);</w:t>
      </w:r>
    </w:p>
    <w:p>
      <w:pPr>
        <w:pStyle w:val="Style18"/>
        <w:ind w:firstLine="709"/>
        <w:jc w:val="both"/>
        <w:rPr/>
      </w:pPr>
      <w:bookmarkStart w:id="12" w:name="o95"/>
      <w:bookmarkEnd w:id="12"/>
      <w:r>
        <w:rPr>
          <w:rFonts w:cs="Calibri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ання органам   виконавчої   влади,    органам    місцевого </w:t>
        <w:br/>
        <w:t xml:space="preserve">самоврядування, підприємствам, установам та організаціям усіх форм </w:t>
        <w:br/>
        <w:t xml:space="preserve">власності,  громадським  організаціям,  громадянам  практичної  та </w:t>
        <w:br/>
        <w:t>методичної  допомоги,  консультацій  з  питань соціального захисту дітей, запобігання вчинення дітьми правопорушень;</w:t>
      </w:r>
    </w:p>
    <w:p>
      <w:pPr>
        <w:pStyle w:val="Style18"/>
        <w:ind w:firstLine="709"/>
        <w:jc w:val="both"/>
        <w:rPr/>
      </w:pPr>
      <w:bookmarkStart w:id="13" w:name="o96"/>
      <w:bookmarkEnd w:id="13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лаштування дітей-сиріт та дітей,  позбавлених  батьківського </w:t>
        <w:br/>
        <w:t>піклування,  під  опіку,  піклування до дитячих будинків сімейного типу та прийомних сімей, сприяння усиновленн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4" w:name="o97"/>
      <w:bookmarkEnd w:id="14"/>
      <w:r>
        <w:rPr>
          <w:rFonts w:cs="Times New Roman" w:ascii="Times New Roman" w:hAnsi="Times New Roman"/>
          <w:sz w:val="28"/>
          <w:szCs w:val="28"/>
          <w:lang w:val="uk-UA" w:eastAsia="ru-RU"/>
        </w:rPr>
        <w:t>підготовка інформаційно-аналітичних      і       статистичних матеріалів, організація  дослідження  стану  соціального  захисту дітей,  запобігання  дитячій  бездоглядності  та  безпритульності, вчиненню дітьми правопорушень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bookmarkStart w:id="15" w:name="o98"/>
      <w:bookmarkEnd w:id="15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значення пріоритетних  напрямів  поліпшення  на  території  Недригайлівського району становища  дітей,  їх  соціального  захисту, сприяння фізичному,  духовному та інтелектуальному розвиткові,  запобігання дитячій  бездоглядності  та   безпритульності,   вчиненню   дітьми правопорушень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6" w:name="o99"/>
      <w:bookmarkEnd w:id="16"/>
      <w:r>
        <w:rPr>
          <w:rFonts w:cs="Times New Roman" w:ascii="Times New Roman" w:hAnsi="Times New Roman"/>
          <w:sz w:val="28"/>
          <w:szCs w:val="28"/>
          <w:lang w:val="uk-UA" w:eastAsia="ru-RU"/>
        </w:rPr>
        <w:t>4. Служба відповідно до покладених на неї завдань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bookmarkStart w:id="17" w:name="o100"/>
      <w:bookmarkEnd w:id="17"/>
      <w:r>
        <w:rPr>
          <w:rFonts w:cs="Times New Roman" w:ascii="Times New Roman" w:hAnsi="Times New Roman"/>
          <w:sz w:val="28"/>
          <w:szCs w:val="28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організовує   розроблення   і  здійснення  на  території Недригайлівського району заходів,  спрямованих на поліпшення становища дітей,  їх фізичного,  інтелектуального  і  духовного  розвитку,  запобігання </w:t>
        <w:br/>
        <w:t>дитячій бездоглядності та  безпритульності,  запобігання  вчиненню дітьми правопорушень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bookmarkStart w:id="18" w:name="o101"/>
      <w:bookmarkEnd w:id="18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) надає   місцевим   органам   виконавчої  влади  і  органам </w:t>
        <w:br/>
        <w:t xml:space="preserve">місцевого самоврядування, підприємствам, установам та організаціям </w:t>
        <w:br/>
        <w:t xml:space="preserve">усіх форм власності,  громадським організаціям, громадянам у межах </w:t>
        <w:br/>
        <w:t xml:space="preserve">своїх повноважень практичну,  методичну та консультаційну допомогу </w:t>
        <w:br/>
        <w:t xml:space="preserve">у  вирішенні  питань щодо соціального захисту дітей та запобігання </w:t>
        <w:br/>
        <w:t xml:space="preserve">вчиненню ними правопорушень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9" w:name="o102"/>
      <w:bookmarkEnd w:id="19"/>
      <w:r>
        <w:rPr>
          <w:rFonts w:cs="Calibri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) оформляє документи на влаштування  дітей-сиріт  та  дітей, </w:t>
        <w:br/>
        <w:t xml:space="preserve">позбавлених батьківського піклування,  під опіку, піклування, до </w:t>
        <w:br/>
        <w:t xml:space="preserve">прийомних  сімей  та  дитячих  будинків  сімейного  типу,   сприяє </w:t>
        <w:br/>
        <w:t>усиновленн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bookmarkStart w:id="20" w:name="o103"/>
      <w:bookmarkEnd w:id="20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) подає пропозиції до проектів районних програм,  планів </w:t>
        <w:br/>
        <w:t xml:space="preserve">і прогнозів у  частині  соціального  захисту,  забезпечення  прав, </w:t>
        <w:br/>
        <w:t xml:space="preserve">свобод і законних інтересів дітей; </w:t>
      </w:r>
      <w:bookmarkStart w:id="21" w:name="o104"/>
      <w:bookmarkEnd w:id="21"/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забезпечує  у  межах своїх повноважень здійснення контролю </w:t>
        <w:br/>
        <w:t xml:space="preserve">за додержанням законодавства  щодо  соціального  захисту  дітей  і </w:t>
        <w:br/>
        <w:t xml:space="preserve">запобігання вчиненню ними правопорушень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22" w:name="o105"/>
      <w:bookmarkEnd w:id="2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здійснює контроль за умовами утримання і виховання дітей у </w:t>
        <w:br/>
        <w:t xml:space="preserve">спеціальних  виховних  установах  Державної кримінально-виконавчої </w:t>
        <w:br/>
        <w:t xml:space="preserve">служби,    дітей-сиріт   та   дітей,   позбавлених   батьківського </w:t>
        <w:br/>
        <w:t>піклування,  у  сім'ях  опікунів, піклувальників, дитячих будинках сімейного типу, прийомних сім'ях;</w:t>
      </w:r>
      <w:bookmarkStart w:id="23" w:name="o107"/>
      <w:bookmarkStart w:id="24" w:name="o106"/>
      <w:bookmarkEnd w:id="23"/>
      <w:bookmarkEnd w:id="24"/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7) разом  з  відповідними  структурними підрозділами місцевих </w:t>
        <w:br/>
        <w:t xml:space="preserve">органів  виконавчої  влади,  науковими  установами  організовує  і </w:t>
        <w:br/>
        <w:t xml:space="preserve">проводить   соціологічні   дослідження,   готує   статистичні   та </w:t>
        <w:br/>
        <w:t xml:space="preserve">інформаційні  матеріали  про  причини  і  умови  вчинення   дітьми </w:t>
        <w:br/>
        <w:t xml:space="preserve">правопорушень,  вивчає  і  поширює  міжнародний  досвід  з  питань </w:t>
        <w:br/>
        <w:t xml:space="preserve">соціального захисту дітей, їх прав та інтересів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25" w:name="o108"/>
      <w:bookmarkEnd w:id="25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8) надає організаційну і  методичну  допомогу  притулкам  для дітей,   центрам   соціально-психологічної   реабілітації   дітей, соціально-реабілітаційним  центрам  (дитячі  містечка),   здійснює безпосередній контроль за їх діяльністю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26" w:name="o109"/>
      <w:bookmarkEnd w:id="26"/>
      <w:r>
        <w:rPr>
          <w:rFonts w:cs="Times New Roman" w:ascii="Times New Roman" w:hAnsi="Times New Roman"/>
          <w:sz w:val="28"/>
          <w:szCs w:val="28"/>
          <w:lang w:val="uk-UA" w:eastAsia="ru-RU"/>
        </w:rPr>
        <w:t>9) організовує   і  проводить  разом  з  іншими  структурними підрозділами    Недригайлівської районної державної адміністрації, уповноваженими   підрозділами органів  Національної  поліції  заходи  щодо  соціального  захисту дітей,  виявлення  причин,  що зумовлюють дитячу бездоглядність та безпритульність, запобігання вчиненню дітьми правопорушень;</w:t>
      </w:r>
      <w:bookmarkStart w:id="27" w:name="o111"/>
      <w:bookmarkStart w:id="28" w:name="o110"/>
      <w:bookmarkEnd w:id="27"/>
      <w:bookmarkEnd w:id="28"/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0) розробляє   і  подає  на  розгляд  Недригайлівської районної державної адміністрації пропозиції  стосовно бюджетних  асигнувань  на  виконання  програм і здійснення заходів щодо реалізації державної політики з питань дітей,  спрямованої на подолання  дитячої  бездоглядності  та безпритульності,  а  також  утримання підпорядкованих  їй  закладів  соціального  захисту  для дітей; </w:t>
      </w:r>
    </w:p>
    <w:p>
      <w:pPr>
        <w:pStyle w:val="Style18"/>
        <w:ind w:firstLine="709"/>
        <w:jc w:val="both"/>
        <w:rPr/>
      </w:pPr>
      <w:bookmarkStart w:id="29" w:name="o112"/>
      <w:bookmarkEnd w:id="29"/>
      <w:r>
        <w:rPr>
          <w:rFonts w:cs="Calibri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1) веде  облік  дітей,  які  опинилися  у  складних життєвих </w:t>
        <w:br/>
        <w:t xml:space="preserve">обставинах,  дітей-сиріт  та  дітей,   позбавлених   батьківського </w:t>
        <w:br/>
        <w:t xml:space="preserve">піклування,  усиновлених,  влаштованих до прийомних сімей, дитячих </w:t>
        <w:br/>
        <w:t xml:space="preserve">будинків  сімейного  типу  та  соціально-реабілітаційних   центрів </w:t>
        <w:br/>
        <w:t xml:space="preserve">(дитячих містечок)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0" w:name="o113"/>
      <w:bookmarkEnd w:id="30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2) надає   потенційним   усиновлювачам,   опікунам, піклувальникам,  батькам-вихователям, прийомним батькам інформацію про дітей, які перебувають на обліку в службі, і видає направлення </w:t>
        <w:br/>
        <w:t xml:space="preserve">на  відвідування  закладів  з  метою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агодження  психологічного </w:t>
        <w:br/>
        <w:t xml:space="preserve">контакту з дитиною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1" w:name="o114"/>
      <w:bookmarkEnd w:id="3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3) готує  акт  обстеження  умов проживання дитини та опис її </w:t>
        <w:br/>
        <w:t xml:space="preserve">майна,  а також акт обстеження житлово-побутових умов потенційного </w:t>
        <w:br/>
        <w:t xml:space="preserve">опікуна, піклувальника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2" w:name="o115"/>
      <w:bookmarkEnd w:id="32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4) проводить  перевірку  умов проживання і виховання дітей у </w:t>
        <w:br/>
        <w:t xml:space="preserve">сім'ях опікунів,  піклувальників за окремо складеним графіком, але </w:t>
        <w:br/>
        <w:t xml:space="preserve">не  рідше ніж раз на рік,  крім першої перевірки,  яка проводиться </w:t>
        <w:br/>
        <w:t xml:space="preserve">через три місяці після встановлення опіки та піклування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3" w:name="o116"/>
      <w:bookmarkEnd w:id="3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5) готує звіт про стан виховання, утримання і розвитку дітей </w:t>
        <w:br/>
        <w:t xml:space="preserve">в прийомних сім'ях та дитячих будинках сімейного типу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4" w:name="o117"/>
      <w:bookmarkEnd w:id="3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6) бере  участь  у  процесі  вибуття  дітей  із закладів для </w:t>
        <w:br/>
        <w:t xml:space="preserve">дітей-сиріт та дітей,  позбавлених  батьківського  піклування,  та </w:t>
        <w:br/>
        <w:t xml:space="preserve">закладів  соціального  захисту  для  дітей  у сім'ї усиновлювачів, </w:t>
        <w:br/>
        <w:t xml:space="preserve">опікунів,  піклувальників,  до дитячих  будинків  сімейного  типу, </w:t>
        <w:br/>
        <w:t>прийомних сім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7) готує матеріали та організовує проведення засідань комісії з питань захисту прав дитини Недригайлівської районної державної адміінстрації, веде протоколи її засідань;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5" w:name="o118"/>
      <w:bookmarkEnd w:id="35"/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>) готує   та  подає  в  установленому  порядку  статистичну звітність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6" w:name="o119"/>
      <w:bookmarkEnd w:id="36"/>
      <w:r>
        <w:rPr>
          <w:rFonts w:cs="Times New Roman" w:ascii="Times New Roman" w:hAnsi="Times New Roman"/>
          <w:sz w:val="28"/>
          <w:szCs w:val="28"/>
          <w:lang w:val="uk-UA" w:eastAsia="ru-RU"/>
        </w:rPr>
        <w:t>19) розглядає в установленому порядку звернення громадян;</w:t>
      </w:r>
      <w:bookmarkStart w:id="37" w:name="o120"/>
      <w:bookmarkEnd w:id="37"/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0) розглядає звернення власника підприємства,  установи  або </w:t>
        <w:br/>
        <w:t xml:space="preserve">організації  усіх  форм  власності  та надає письмовий дозвіл щодо звільнення працівника молодше 18 років; </w:t>
      </w:r>
      <w:bookmarkStart w:id="38" w:name="o121"/>
      <w:bookmarkEnd w:id="38"/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проводить інформаційно-роз'яснювальну роботу з питань, що </w:t>
        <w:br/>
        <w:t xml:space="preserve">належать до її компетенції, через засоби масової інформації; </w:t>
      </w:r>
      <w:bookmarkStart w:id="39" w:name="o122"/>
      <w:bookmarkEnd w:id="39"/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) здійснює інші функ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гід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ладених на неї </w:t>
        <w:br/>
        <w:t>завдан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ідповідно до законодавства. </w:t>
      </w:r>
      <w:bookmarkStart w:id="40" w:name="o123"/>
      <w:bookmarkEnd w:id="40"/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5.Служба має право: </w:t>
      </w:r>
      <w:bookmarkStart w:id="41" w:name="o124"/>
      <w:bookmarkEnd w:id="41"/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) приймати з питань, що належать до її компетенції, рішення, </w:t>
        <w:br/>
        <w:t xml:space="preserve">які  є  обов'язкові  для  виконання  місцевими органами виконавчої </w:t>
        <w:br/>
        <w:t>влади,   органами   місцевого   самоврядування,    підприємствами, установами   та організаціями усіх форм власності,  посадовими особами, громадянам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42" w:name="o125"/>
      <w:bookmarkEnd w:id="42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) отримувати повідомлення від  місцевих  органів  виконавчої </w:t>
        <w:br/>
        <w:t xml:space="preserve">влади і органів місцевого самоврядування,  підприємств, установ та </w:t>
        <w:br/>
        <w:t xml:space="preserve">організацій усіх форм власності,  посадових осіб про заходи, вжиті </w:t>
        <w:br/>
        <w:t xml:space="preserve">на виконання прийнятих нею рішень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43" w:name="o126"/>
      <w:bookmarkEnd w:id="43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) отримувати  в  установленому порядку від інших структурних </w:t>
        <w:br/>
        <w:t xml:space="preserve">підрозділів  Недригайлівської районної державної адміністрації,  відповідних  органів місцевого самоврядування, підприємств,  установ   та   організацій   усіх   форм   власності інформацію,  документи та інші матеріали з питань,  що належать до її компетенції,  а від місцевих  органів  державної  статистики  - статистичні  дані,  необхідні  для  виконання  покладених  на  неї завдань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44" w:name="o127"/>
      <w:bookmarkEnd w:id="44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) звертатися до місцевих органів виконавчої  влади,  органів </w:t>
        <w:br/>
        <w:t xml:space="preserve">місцевого самоврядування, підприємств, установ та організацій усіх </w:t>
        <w:br/>
        <w:t xml:space="preserve">форм власності у разі порушення прав та інтересів дітей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45" w:name="o128"/>
      <w:bookmarkEnd w:id="4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проводити роботу серед дітей з метою запобігання  вчиненню </w:t>
        <w:br/>
        <w:t xml:space="preserve">правопорушень; </w:t>
      </w:r>
      <w:bookmarkStart w:id="46" w:name="o129"/>
      <w:bookmarkEnd w:id="46"/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порушувати  перед  органами  виконавчої  влади та органами </w:t>
        <w:br/>
        <w:t xml:space="preserve">місцевого самоврядування питання про  направлення  до  спеціальних </w:t>
        <w:br/>
        <w:t xml:space="preserve">установ,  навчальних  закладів  усіх  форм  власності  дітей,  які </w:t>
        <w:br/>
        <w:t xml:space="preserve">опинилися у складних життєвих обставинах,  неодноразово самовільно </w:t>
        <w:br/>
        <w:t xml:space="preserve">залишали сім'ю та навчальні заклади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47" w:name="o130"/>
      <w:bookmarkEnd w:id="47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7) влаштовувати    дітей-сиріт    та    дітей,    позбавлених батьківського  піклування,  у  дитячі  будинки   сімейного   типу, прийомні сім'ї, передавати під опіку, піклування, на усиновлення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8" w:name="o131"/>
      <w:bookmarkEnd w:id="4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вести справи з опіки, піклування над дітьми та усиновлення дітей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49" w:name="o132"/>
      <w:bookmarkEnd w:id="49"/>
      <w:r>
        <w:rPr>
          <w:rFonts w:cs="Times New Roman" w:ascii="Times New Roman" w:hAnsi="Times New Roman"/>
          <w:sz w:val="28"/>
          <w:szCs w:val="28"/>
          <w:lang w:eastAsia="ru-RU"/>
        </w:rPr>
        <w:t>9) перевіряти  стан  роботи  із  соціально-правового  захисту дітей   у   закладах   для   дітей-сиріт   та  дітей,  позбавлених батьківського  піклування,  спеціальних   установах   і   закладах соціального  захисту для дітей усіх форм власності,  стан виховної роботи з дітьми у навчальних закладах,  за  місцем  проживання,  а також  у  разі  необхідності - умови роботи працівників молодше 18 років на підприємствах,  в установах  та  організаціях  усіх  форм власності;</w:t>
      </w:r>
      <w:bookmarkStart w:id="50" w:name="o133"/>
      <w:bookmarkEnd w:id="50"/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представляти  у разі необхідності інтереси дітей в судах, </w:t>
        <w:br/>
        <w:t xml:space="preserve">у їх відносинах з підприємствами, установами та організаціями усіх </w:t>
        <w:br/>
        <w:t xml:space="preserve">форм власності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51" w:name="o134"/>
      <w:bookmarkEnd w:id="51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1) запрошувати   для   бесіди    батьків    або    опікунів, піклувальників,  посадових осіб з метою з'ясування причин та умов, які  призвели  до  порушення   прав   дітей,   бездоглядності   та безпритульності,  вчинення  правопорушень,  і  вживати  заходів до усунення таких причин; </w:t>
      </w:r>
      <w:bookmarkStart w:id="52" w:name="o135"/>
      <w:bookmarkEnd w:id="52"/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) порушувати  перед  органами  виконавчої влади та органами </w:t>
        <w:br/>
        <w:t xml:space="preserve">місцевого самоврядування  питання  про  накладення  дисциплінарних </w:t>
        <w:br/>
        <w:t xml:space="preserve">стягнень  на  посадових  осіб  у  разі  невиконання  ними  рішень, </w:t>
        <w:br/>
        <w:t>прийнятих спеціально уповноваженим центральним органом  виконавчо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ади у справах сім'ї, дітей та молоді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53" w:name="o136"/>
      <w:bookmarkEnd w:id="53"/>
      <w:r>
        <w:rPr>
          <w:rFonts w:cs="Times New Roman" w:ascii="Times New Roman" w:hAnsi="Times New Roman"/>
          <w:sz w:val="28"/>
          <w:szCs w:val="28"/>
          <w:lang w:eastAsia="ru-RU"/>
        </w:rPr>
        <w:t>13) укладати    в     установленому    порядку    угоди   пр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івробітництво з  науковими  установами,  жіночими,  молодіжними, дитячими   та   іншими   об'єднаннями   громадян   і  благодійними організаціями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54" w:name="o137"/>
      <w:bookmarkEnd w:id="5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4) скликати в установленному  порядку  наради,  конференції, </w:t>
        <w:br/>
        <w:t xml:space="preserve">семінари з питань, що належать до її компетенції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55" w:name="o138"/>
      <w:bookmarkEnd w:id="55"/>
      <w:r>
        <w:rPr>
          <w:rFonts w:cs="Times New Roman" w:ascii="Times New Roman" w:hAnsi="Times New Roman"/>
          <w:sz w:val="28"/>
          <w:szCs w:val="28"/>
          <w:lang w:val="uk-UA" w:eastAsia="ru-RU"/>
        </w:rPr>
        <w:t>15) проводити  особистий  прийом  дітей,  а також їх батьків, опікунів чи  піклувальників,  розглядати  їх  скарги  та  заяви  з питань, що належать до її компетенції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56" w:name="o139"/>
      <w:bookmarkEnd w:id="56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6) визначати  потребу  в  утворенні  спеціальних  установ  і закладів соціального захисту для дітей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7" w:name="o141"/>
      <w:bookmarkStart w:id="58" w:name="o140"/>
      <w:bookmarkEnd w:id="57"/>
      <w:bookmarkEnd w:id="58"/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відвідувати дітей,  які  опинилися  у  складних  життєвих обставинах,   перебувають   на  обліку  в  службі,  за  місцем  їх проживання,  навчання і роботи;  вживати заходів  для  соціального захисту діте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59" w:name="o142"/>
      <w:bookmarkEnd w:id="5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Служба   під  час  виконання  покладених  на  неї  завдань взаємодіє   з   іншими   структурними   підрозділами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едригайлівської районної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ної а</w:t>
      </w:r>
      <w:r>
        <w:rPr>
          <w:rFonts w:cs="Times New Roman" w:ascii="Times New Roman" w:hAnsi="Times New Roman"/>
          <w:sz w:val="28"/>
          <w:szCs w:val="28"/>
          <w:lang w:eastAsia="ru-RU"/>
        </w:rPr>
        <w:t>дміністрації    та    орга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місцевого    самоврядування, підприємствами,  установами та організаціями усіх форм  власності, об'єднаннями громадян і громадянам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60" w:name="o143"/>
      <w:bookmarkEnd w:id="60"/>
      <w:r>
        <w:rPr>
          <w:rFonts w:cs="Times New Roman" w:ascii="Times New Roman" w:hAnsi="Times New Roman"/>
          <w:sz w:val="28"/>
          <w:szCs w:val="28"/>
          <w:lang w:eastAsia="ru-RU"/>
        </w:rPr>
        <w:t>7. Службу  очолює  начальник,  який призначається на посаду 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вільняється з посади головою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едригайлівс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за  погодженням  із заступником  голови  та  начальником  служби   у   справах   діте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61" w:name="o152"/>
      <w:bookmarkStart w:id="62" w:name="o144"/>
      <w:bookmarkEnd w:id="61"/>
      <w:bookmarkEnd w:id="62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8. Начальник служби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) виконує функції керівника державної служб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) здійснює керівництво  діяльністю  служби,  несе   персональну </w:t>
        <w:br/>
        <w:t xml:space="preserve">відповідальність  за виконання покладених на неї завдань,  а також за роботу служби;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дає у  межах  своєї  компетенції  накази,   організовує   і контролює їх виконанн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) подає на затвердження голові Недригайлівської районної державної адміністрації положення про службу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) затверджує структуру служби, посадові інструкції працівників служби та розподіляє обов’язки між ними;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) планує роботу служби, вносить пропозиції щодо формування планів роботи Недригайлівської районної державної адміністрації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) вживає заходів щодо удосконалення організації та підвищення ефективності роботи служб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) звітує перед головою Недригайлівської районної державної адміністрації про виконання покладених на службу завдань та затверджених планів робо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) вносить пропозиції щодо розгляду на засіданнях колегії Недригайлівської районної державної адміністрації питань, що належать до компетенції служби, та розробляє проекти відповідних рішень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)  організовує роботу з підвищення рівня професійної компетентності державних службовців служб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) призначає на посади та звільняє з посади у порядку, передбаченому законодавством про державну службу, державних службовців служби, присвоює їм ранги державних службовців, вирішує питання щодо їх заохочення та притягнення до дисциплінарної відповідальності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має рішення щодо встановлення підпорядкованим працівникам  надбавок, преміювання, допомоги  та здійснення інших виплат передбачених законодавством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) проводить особистий прийом громадян з питань, що належать до повноважень служб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4)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ує дотримання працівниками служби правил внутрішнього трудового розпорядку та виконавської дисциплін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9. Функції    щодо    проведення    процедури   усиновлення, </w:t>
        <w:br/>
        <w:t xml:space="preserve">влаштування  дітей-сиріт  та  дітей,   позбавлених   батьківського </w:t>
        <w:br/>
        <w:t xml:space="preserve">піклування,  під опіку,  піклування, до дитячих будинків сімейного </w:t>
        <w:br/>
        <w:t xml:space="preserve">типу,  прийомних сімей покладаються  на  окремий  підрозділ,  який </w:t>
        <w:br/>
        <w:t xml:space="preserve">утворюється у складі служби.  Штатна чисельність такого підрозділу </w:t>
        <w:br/>
        <w:t xml:space="preserve">встановлюється  залежно  від  кількості  дітей-сиріт   та   дітей, позбавлених батьківського піклування, але не менше двох осіб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63" w:name="o156"/>
      <w:bookmarkStart w:id="64" w:name="o153"/>
      <w:bookmarkEnd w:id="63"/>
      <w:bookmarkEnd w:id="64"/>
      <w:r>
        <w:rPr>
          <w:rFonts w:cs="Times New Roman" w:ascii="Times New Roman" w:hAnsi="Times New Roman"/>
          <w:sz w:val="28"/>
          <w:szCs w:val="28"/>
          <w:lang w:val="uk-UA" w:eastAsia="ru-RU"/>
        </w:rPr>
        <w:t>10. Для поліпшення діяльності та вирішення інших питань в роботі служби  у  справах дітей  можуть утворюватися наукові та координаційні ради і комісії.</w:t>
      </w:r>
      <w:bookmarkStart w:id="65" w:name="o157"/>
      <w:bookmarkEnd w:id="65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лад цих рад  і  комісій  та  положення  про  них затверджує начальник служби. </w:t>
      </w:r>
      <w:bookmarkStart w:id="66" w:name="o158"/>
      <w:bookmarkEnd w:id="66"/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Утримання    служби    здійснюється     відповідно     до законодавства. </w:t>
        <w:br/>
      </w:r>
      <w:bookmarkStart w:id="67" w:name="o159"/>
      <w:bookmarkEnd w:id="67"/>
      <w:r>
        <w:rPr>
          <w:rFonts w:cs="Times New Roman" w:ascii="Times New Roman" w:hAnsi="Times New Roman"/>
          <w:sz w:val="28"/>
          <w:szCs w:val="28"/>
          <w:lang w:eastAsia="ru-RU"/>
        </w:rPr>
        <w:t>Гранична чисельність,  фонд  оплати  праці працівників служб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верджуються  головою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68" w:name="o160"/>
      <w:bookmarkEnd w:id="68"/>
      <w:r>
        <w:rPr>
          <w:rFonts w:cs="Times New Roman" w:ascii="Times New Roman" w:hAnsi="Times New Roman"/>
          <w:sz w:val="28"/>
          <w:szCs w:val="28"/>
          <w:lang w:val="uk-UA" w:eastAsia="ru-RU"/>
        </w:rPr>
        <w:t>Ведення бухгалтерського обліку та фінансової звітності здійснює відділ фінансово-господарського забезпечення апарату Недригайлівської районної державної адміністрації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теріально-технічне забезпечення  служби  здійснює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едригайлівськ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йо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ержавна адміністраці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9" w:name="o161"/>
      <w:bookmarkEnd w:id="6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шторис та штатний   розпис   служби   затверджуються    у </w:t>
        <w:br/>
        <w:t xml:space="preserve">встановленому    порядку    головою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едригайлівської районної державної адміністрації та Сумської обласної державної адміністорац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  межах  визначеної граничної чисельності та фонду оплати праці її працівників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. У разі відсутності начальника служби, його обов’язки виконує посадова особа, на яку покладається виконання цих обов’язків розпорядженням голови Недригайлівської районної державної адміністрації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70" w:name="o162"/>
      <w:bookmarkEnd w:id="70"/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 Служба є юридичною особою,  має печатку із зображенням Державного Герба України і своїм найменуванням.</w:t>
      </w:r>
      <w:bookmarkStart w:id="71" w:name="o163"/>
      <w:bookmarkEnd w:id="71"/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О.І. Неменк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служби у справа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тей Недригайлівської районної 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Ю.М.Да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Mangal"/>
      <w:lang w:val="en-US" w:bidi="ne-NP"/>
    </w:rPr>
  </w:style>
  <w:style w:type="character" w:styleId="Style15">
    <w:name w:val="Основной текст с отступом Знак"/>
    <w:basedOn w:val="Style14"/>
    <w:qFormat/>
    <w:rPr>
      <w:rFonts w:ascii="Antiqua;Century Gothic" w:hAnsi="Antiqua;Century Gothic" w:cs="Antiqua;Century Gothic"/>
      <w:sz w:val="26"/>
      <w:lang w:val="uk-UA"/>
    </w:rPr>
  </w:style>
  <w:style w:type="character" w:styleId="3">
    <w:name w:val="Основной текст с отступом 3 Знак"/>
    <w:basedOn w:val="Style14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Style16">
    <w:name w:val="Название Знак"/>
    <w:basedOn w:val="Style14"/>
    <w:qFormat/>
    <w:rPr>
      <w:sz w:val="28"/>
      <w:szCs w:val="28"/>
      <w:lang w:val="uk-U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Mangal"/>
      <w:sz w:val="20"/>
      <w:szCs w:val="20"/>
      <w:lang w:val="en-US" w:bidi="ne-NP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Century Gothic" w:hAnsi="Antiqua;Century Gothic" w:cs="Antiqua;Century Gothic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42:00Z</dcterms:created>
  <dc:creator>1</dc:creator>
  <dc:description/>
  <cp:keywords/>
  <dc:language>en-US</dc:language>
  <cp:lastModifiedBy>Игорь</cp:lastModifiedBy>
  <cp:lastPrinted>2018-03-15T09:48:00Z</cp:lastPrinted>
  <dcterms:modified xsi:type="dcterms:W3CDTF">2018-03-16T09:28:00Z</dcterms:modified>
  <cp:revision>7</cp:revision>
  <dc:subject/>
  <dc:title> </dc:title>
</cp:coreProperties>
</file>