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07.03.2018                                 смт Недригайлів                           № 143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ці ОСОБА1 в межах колишнього КОНФІДЕНЦІЙНА ІНФОРМАЦІЯ для ведення товарного сільськогосподарського виробництва на території КОНФІДЕНЦІЙНА ІНФОРМАЦІЯ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28:00Z</dcterms:created>
  <dc:creator>Св1тлана</dc:creator>
  <dc:description/>
  <cp:keywords/>
  <dc:language>en-US</dc:language>
  <cp:lastModifiedBy>Vn-polit</cp:lastModifiedBy>
  <cp:lastPrinted>2018-03-02T11:59:00Z</cp:lastPrinted>
  <dcterms:modified xsi:type="dcterms:W3CDTF">2018-03-16T14:48:00Z</dcterms:modified>
  <cp:revision>4</cp:revision>
  <dc:subject/>
  <dc:title> </dc:title>
</cp:coreProperties>
</file>