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 2018                                смт Недригайлів </w:t>
        <w:tab/>
        <w:t xml:space="preserve">   </w:t>
        <w:tab/>
        <w:tab/>
        <w:t xml:space="preserve">       № 141 - ОД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агностики, лікування та профілактик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русних гепатитів у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Антигепатит» на 2018-2023 рок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 Закону України «Про місцеві державні адміністрації», Закону України «Про захист населення від інфекційних хвороб»,  з метою забезпечення своєчасного виявлення, ефективного лікування та профілактики поширення вірусних гепатитів на території району, покращення надання медичної допомоги хворим на гепатит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 Проект  програми  діагностики, лікування та профілактики вірусних гепатитів у районі «Антигепатит» на 2018-2023 роки (додаєтьс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лікареві Недригайлівської центральної районної лікарні внести проект програми діагностики, лікування та профілактики вірусних гепатитів у районі «Антигепатит» на 2018-2023 роки на розгляд чергової сесії Недригайлівської район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</w:t>
      </w:r>
      <w:r>
        <w:rPr>
          <w:sz w:val="28"/>
          <w:szCs w:val="28"/>
        </w:rPr>
        <w:t>покласти на першого заступника  голови   Недригайлівської   районної державної адміністрації Васильченка О.І.</w:t>
      </w:r>
    </w:p>
    <w:p>
      <w:pPr>
        <w:pStyle w:val="Normal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О.І.Вас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іагностики, лікування та профілактики вірусних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гепатитів у районі «Антигепатит» на 2018-2023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програми діагностики, лікування та профілактики вірусних гепатитів в районі «Антигепатит» на 2018-2023 роки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облеми, на розв’язання якої спрямована Програм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шляхів і засобів розв’язання пробле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вдань і заходів Програми,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та джерела фінансування Програм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316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СПОРТ ПРОГРАМИ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діагностики, лікування та профілактики вірусних гепатитів у районі «Антигепатит» на 2018-2023 роки </w:t>
      </w:r>
      <w:r>
        <w:rPr>
          <w:b/>
          <w:lang w:val="uk-UA"/>
        </w:rPr>
        <w:t>(далі – Програма)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44"/>
        <w:gridCol w:w="64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едригайлівська центральна районна лікарн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у України «Про захист населення від інфекційних хвороб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сесії Сумської обласної ради від 20.12.2017 щодо впровадження в області Програми діагностики, лікування та профілактики вірусних гепатитів «Антигепатит» на 2018-2023 рок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ригайлівська центральна районна лікар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ів розробники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ригайлівська районна державна адміністрація, Недригайлівська районна рада,  фінансове управління Недригайлівської Р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ригайлівська центральна районна лікарн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ригайлівська центральна районна лікарня, КЗ «Недригайлівський районний ЦПМС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18-2023 ро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 бюджетів, що беруть участь у виконанні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4,0 тис. грн..</w:t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русні гепатити займають одне з провідних місць в інфекційній патології людини. За ступенем негативного впливу на здоров’я населення та масштабами захворюваності вірусні гепатити займають домінуюче місце серед групи інфекційних хвор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Сьогодні приблизно півмільярда людей у всьому світі живуть з гепатитом В (350 млн) і С (170 млн). Якщо не займатися лікуванням цього захворювання, воно може призвести до цирозу печінки та інших ускладнень, у тому числі раку печінки. На думку експертів Всесвітньої організації охорони здоров’я, наступні 20 років саме гепатит стане найбільшим викликом у сфері здоров’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підемічна ситуація по захворюваності на хронічні вірусні гепатити населення району на протязі останніх років залишається складною, про що свідчать слідуючі показник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«Д» обліку у лікаря-інфекціоніста перебуває 106 осіб на вірусні гепати В – 36, С- 7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офіційними даними, у 2017 році показник захворюваності на хронічний вірусний гепатит В становить в районі становив 12,32 на 100 тис. населення та хронічний вірусний гепатит С 32,87 на 100 тис. населення.</w:t>
        <w:tab/>
        <w:t xml:space="preserve">Найвищі показники захворюваності зареєстровані серед осіб працездатного ві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 несвоєчасному виявленні та лікуванні у 30 % хворих на хронічний гепатит формується цироз печінки, а в подальшому – рак печінк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оку в районі кількість обстежених на хронічні гепатити становить близько 500 осіб. За 2017 рік обстежено на вірусні гепатити 791 особа , з них на гепатит В 339 осіб, на гепатит С 452 особи (1 аналіз коштує 35 грн.). Обстеження цієї групи населення проводиться на базі клініко - діагностичної лабораторії Сумської обласної клінічної інфекційної лікарні та станції переливання крові за кошти хворих. Невирішені ці види досліджень на базі ЦРЛ по причині відсутності апаратури та реактивів в зв’язку з недостатнім фінансуванням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гідно вимог щороку проводиться обстеження медичних працівників, які відносяться до групи підвищеного ризику інфікування парентеральними інфекціями на маркери вірусних гепатитів В і С. Забезпечено обстеження цієї групи ризику в 2014 році - 110 осіб, в 2015 році - 149 осіб, в 2016 році – 120 осіб, за 2017 рік обстежено медичних працівників 15 на гепатит В і С, 135 на гепатит С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В 2017 року закуплено 44 дози вакцини проти гепатиту В «Енжерік», для проведення щеплення медичних працівників на суму 5,0 тис.грн.. Вакциновано 30 чолов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реалізацію заходів Програми у 2012-2017 роках в районі було виділено 25,6 тис. гривень, у тому числі на закупівлю вакцини для медичних працівників 7,0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сприятлива епідемічна ситуація з вірусних гепатитів в Україні, області та районі, високий рівень захворюваності, економічних і соціальних збитків, значна інвалідизація хворих, недостатня матеріально-технічна база й обмежені можливості в проведенні лабораторних та інструментальних досліджень, висока вартість препаратів інтерферону для лікування хворих гепатитами вимагає вирішення цієї пробле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з висновками Державного фінансового аудиту, є необхідність у розробленні проекту Програми на наступний період, врахувавши стан виконання чинної Програми, покращення результативних показників, направлених на підвищення якості надання медичних послуг та соціальних гарантій населе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ою Програми є зниження захворюваності населення області вірусними гепатитами В і С, раннє їх виявлення та лікування, профілактика інфікування та попередження розвитку у хворих цирозу печінки і первинної гепатоцелюлярної карцино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ведення поглибленого лабораторного обстеження для уточнення діагнозу і призначення адекватного лікування хворим на вірусні гепатити,  адекватна оцінка стану хворого можлива при  умові спеціального обладнання, що забезпечить обстеження хворого згідно з існуючими стандартами. Профілактична спрямованість заходів програми є невідкладною її частиною та забезпечить специфічний та неспецифічний захист населення від вірусних гепати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ий обсяг коштів, необхідних для реалізації Програми, становить 114,0 тис. грн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ування Програми здійснюється головним розпорядником коштів  районного бюджету  у межах видатків, передбачених відповідними місцевими бюджетами, та за рахунок інших джерел, не заборонених законодавством, відповідно до потре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нання Програми здійснюється у 2 етапи: 1 етап: 2018 – 2020 рок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етап: 2021-2023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сурсне забезпечення Програми наведене в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Програми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ими завданнями Програми, що реалізуються відповідно до її напрямків, є:</w:t>
      </w:r>
    </w:p>
    <w:p>
      <w:pPr>
        <w:pStyle w:val="HTM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йне забезпечення діагностики, лікування та профілактики вірусних гепатиті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  удосконалення діагностики вірусних гепатиті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окращення матеріально-технічної бази лікувально-профілактичних закладів у частині оснащення діагностичним і лікувальним обладнання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зниження захворюваності на гостр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русний гепатит В;</w:t>
      </w:r>
    </w:p>
    <w:p>
      <w:pPr>
        <w:pStyle w:val="HTML"/>
        <w:jc w:val="both"/>
        <w:rPr/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інформаційно-освітньої програми для населення з профілактики вірусних гепатиті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чікувані кінцеві результати реалізації Програм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захворюваності на гострий гепатит 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захворюваності на хронічний гепатит 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білізація захворюваності на гострий  гепатит С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 захворюваності на хронічний гепатит С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ження інвалідизації хворих унаслідок хронічних вірусних захворювань печін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смертності від цирозу і раку печі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відсотка пролікованих сучасними противірусними препаратами хворих на хронічні вірусні гепатити ( з 7 до 20 % від потребуючи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Напрями діяльності та заходи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іяльності та заходи Програми наведені в додатку 2.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ab/>
        <w:t>Організацію та контроль за виконанням Програми здійснює Недригайлівська районна державна адміністра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ab/>
        <w:t>Недригайлівська центральна районна лікарня аналізує хід виконання основних напрямків діяльності Програми та щороку до 5 січня року, що настає за звітним, надає звіт про хід виконання Програми  районній державній 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ab/>
        <w:t xml:space="preserve">Районна державна адміністрація узагальнює інформацію та надає її Сумській обласній державній адміністрації щороку до 10 січ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гривень</w:t>
      </w:r>
    </w:p>
    <w:tbl>
      <w:tblPr>
        <w:tblW w:w="965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23"/>
        <w:gridCol w:w="1123"/>
        <w:gridCol w:w="1123"/>
        <w:gridCol w:w="1123"/>
        <w:gridCol w:w="1123"/>
        <w:gridCol w:w="1123"/>
        <w:gridCol w:w="1297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)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 усьо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,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кошти місцевого бюджет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,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</w:tbl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Normal"/>
        <w:ind w:left="5316" w:firstLine="348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Додаток №2 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прями діяльності та заходи Програми </w:t>
      </w:r>
      <w:r>
        <w:rPr/>
        <w:t xml:space="preserve"> «Антигепатит» на 2018-2023 роки по Недригайлівській ЦРЛ</w:t>
      </w:r>
    </w:p>
    <w:tbl>
      <w:tblPr>
        <w:tblW w:w="160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800"/>
        <w:gridCol w:w="3060"/>
        <w:gridCol w:w="923"/>
        <w:gridCol w:w="2677"/>
        <w:gridCol w:w="1202"/>
        <w:gridCol w:w="843"/>
        <w:gridCol w:w="2478"/>
        <w:gridCol w:w="2677"/>
      </w:tblGrid>
      <w:tr>
        <w:trPr>
          <w:trHeight w:val="77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30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ення діагностики вірусних гепати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</w:t>
            </w:r>
            <w:r>
              <w:rPr>
                <w:bCs/>
                <w:color w:val="000000"/>
                <w:lang w:val="uk-UA"/>
              </w:rPr>
              <w:t>імуно-ферментних та біохімічних аналізаторів для обласних ЛПЗ та ЦРЛ та забезпечення медінструментарієм та реактивами для проведення біохімічних досліджень, імунологічних досліджень на гепатити підлягаючих контингентів *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>2018-2023 ро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едригайлівська центральна районна лікарня, фінансове управління Недригайлівської Р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lang w:val="uk-UA"/>
              </w:rPr>
              <w:t>І етап:                2018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right"/>
              <w:rPr/>
            </w:pPr>
            <w:r>
              <w:rPr>
                <w:lang w:val="uk-UA"/>
              </w:rPr>
              <w:t>2019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right"/>
              <w:rPr/>
            </w:pPr>
            <w:r>
              <w:rPr>
                <w:lang w:val="uk-UA"/>
              </w:rPr>
              <w:t>2020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lang w:val="uk-UA"/>
              </w:rPr>
              <w:t>ІІ етап:              2021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right"/>
              <w:rPr/>
            </w:pPr>
            <w:r>
              <w:rPr>
                <w:lang w:val="uk-UA"/>
              </w:rPr>
              <w:t>2022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2023 рі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якісної діагностики хронічних гепатитів з використанням сучасних методів досліджень, виявлення хворих на ранніх стадіях</w:t>
            </w:r>
          </w:p>
        </w:tc>
      </w:tr>
      <w:tr>
        <w:trPr>
          <w:trHeight w:val="231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ниження захворюваності на гострий вірусний гепатит В серед насел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дбання вакцини і проведення вакци-нопрофілактики гепатиту В у групах ризику та інших контингент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>2018-2023 ро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дригайлівська центральна районна лікар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>Місце ви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lang w:val="uk-UA"/>
              </w:rPr>
              <w:t>І етап:                2018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right"/>
              <w:rPr/>
            </w:pPr>
            <w:r>
              <w:rPr>
                <w:lang w:val="uk-UA"/>
              </w:rPr>
              <w:t>2019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right"/>
              <w:rPr/>
            </w:pPr>
            <w:r>
              <w:rPr>
                <w:lang w:val="uk-UA"/>
              </w:rPr>
              <w:t>2020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lang w:val="uk-UA"/>
              </w:rPr>
              <w:t>ІІ етап:              2021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right"/>
              <w:rPr/>
            </w:pPr>
            <w:r>
              <w:rPr>
                <w:lang w:val="uk-UA"/>
              </w:rPr>
              <w:t>2022 рі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2023 рі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відсотку щеплених хворих, зменшення захворюваності населення на гепатит В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еалізація інформаційно-освітньої програми для населення з профілактики вірусних гепати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ідготовка та видання просвітницьких матеріалів з імунопрофілактики гепатит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lang w:val="uk-UA"/>
              </w:rPr>
              <w:t>2018-2023 ро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едригайлівська центральна районна лікарня, редакція газети «Голос Посулля» 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вільного доступу населення до інформації з профілактики вірусних гепатитів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5:00Z</dcterms:created>
  <dc:creator>User</dc:creator>
  <dc:description/>
  <cp:keywords/>
  <dc:language>en-US</dc:language>
  <cp:lastModifiedBy>Vn-polit</cp:lastModifiedBy>
  <cp:lastPrinted>2018-02-22T15:08:00Z</cp:lastPrinted>
  <dcterms:modified xsi:type="dcterms:W3CDTF">2018-03-16T14:45:00Z</dcterms:modified>
  <cp:revision>7</cp:revision>
  <dc:subject/>
  <dc:title>НЕДРИГАЙЛІВСЬКА РАЙОННА РАДА</dc:title>
</cp:coreProperties>
</file>