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rPr/>
      </w:pPr>
      <w:r>
        <w:rPr>
          <w:sz w:val="28"/>
          <w:szCs w:val="28"/>
          <w:lang w:val="uk-UA"/>
        </w:rPr>
        <w:t>22.03.2018                                   смт  Недригайлів                                  № 14 – К/З</w:t>
      </w:r>
    </w:p>
    <w:p>
      <w:pPr>
        <w:pStyle w:val="Head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Head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Head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Почесною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мотою голови Недригайлівськ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ГОРОДИТИ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 адміністрації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багаторічну сумлінну працю, високий професіоналізм у справі навчання та виховання підростаючого покоління та з нагоди проведення творчого звіту Недригайлівського будинку дитячої та юнацької творчості: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ШКУ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їсу Василівну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ерівника гуртків Недригайлівського будинку дитячої та юнацької творчості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исокі досягнення у сфері спортивного туризму, вагомий внесок у формування позитивного іміджу закладу позашкільної освіти та з нагоди проведення творчого звіту Недригайлівського будинку дитячої та юнацької творчості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хованців гуртка «Спортивний туризм» (керівник Філатов І.М.)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8483"/>
      </w:tblGrid>
      <w:tr>
        <w:trPr/>
        <w:tc>
          <w:tcPr>
            <w:tcW w:w="1156" w:type="dxa"/>
            <w:tcBorders/>
          </w:tcPr>
          <w:p>
            <w:pPr>
              <w:pStyle w:val="31"/>
              <w:ind w:left="0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483" w:type="dxa"/>
            <w:tcBorders/>
          </w:tcPr>
          <w:p>
            <w:pPr>
              <w:pStyle w:val="Heading1"/>
              <w:jc w:val="both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;  подання відділу освіти, сім’ї, молоді та спорту Недригайлівської селищної ради від 22.03.2018 № 01-21/320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ab/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Тимчасово виконуючий обов’язки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и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 xml:space="preserve">    О.І. Васильченко</w:t>
      </w:r>
    </w:p>
    <w:sectPr>
      <w:type w:val="nextPage"/>
      <w:pgSz w:w="11906" w:h="16838"/>
      <w:pgMar w:left="1701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sz w:val="26"/>
      <w:u w:val="single"/>
      <w:lang w:val="uk-UA" w:bidi="ar-SA"/>
    </w:rPr>
  </w:style>
  <w:style w:type="character" w:styleId="3">
    <w:name w:val="Основной текст с отступом 3 Знак"/>
    <w:basedOn w:val="Style1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2:30:00Z</dcterms:created>
  <dc:creator>1</dc:creator>
  <dc:description/>
  <cp:keywords/>
  <dc:language>en-US</dc:language>
  <cp:lastModifiedBy>Buharm</cp:lastModifiedBy>
  <cp:lastPrinted>2018-03-23T14:12:00Z</cp:lastPrinted>
  <dcterms:modified xsi:type="dcterms:W3CDTF">2018-04-02T07:00:00Z</dcterms:modified>
  <cp:revision>4</cp:revision>
  <dc:subject/>
  <dc:title>22</dc:title>
</cp:coreProperties>
</file>