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02.03.2018                                     смт Недригайлів                              № 137 - О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ці ОСОБА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33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8-03-16T14:38:00Z</dcterms:modified>
  <cp:revision>6</cp:revision>
  <dc:subject/>
  <dc:title> </dc:title>
</cp:coreProperties>
</file>