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8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34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паю громадянці ОСОБА1 в межах колишнього 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Конфіденційна інформація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28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3-06T08:55:00Z</dcterms:modified>
  <cp:revision>4</cp:revision>
  <dc:subject/>
  <dc:title> </dc:title>
</cp:coreProperties>
</file>