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смт Недригайлів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b/>
        </w:rPr>
        <w:t>Про стан навчання, виховання</w:t>
      </w:r>
    </w:p>
    <w:p>
      <w:pPr>
        <w:pStyle w:val="Heading4"/>
        <w:jc w:val="both"/>
        <w:rPr>
          <w:b/>
          <w:b/>
        </w:rPr>
      </w:pPr>
      <w:r>
        <w:rPr>
          <w:b/>
        </w:rPr>
        <w:t>та харчування дітей у навчально-</w:t>
      </w:r>
    </w:p>
    <w:p>
      <w:pPr>
        <w:pStyle w:val="Heading4"/>
        <w:jc w:val="both"/>
        <w:rPr>
          <w:b/>
          <w:b/>
        </w:rPr>
      </w:pPr>
      <w:r>
        <w:rPr>
          <w:b/>
        </w:rPr>
        <w:t xml:space="preserve">виховних закладах район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діяльність  закладів освіти району  спрямована на   створення належних умов для навчання і виховання учнів, удосконалення змісту навчально-виховного процесу, впровадження нових освітніх технологій, розвиток здібностей дітей і підлітків, подальше впровадження профільного навчання, дотримання базових компонентів Нової української школ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2017-2018 навчальному році   педагогічні колективи працюють за напрямком  «Життєва компетентність – мета навчання та виховання в сучасній школі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дагоги   спрямовують  свою роботу на  підвищення якості навчання, шляхом підвищення ефективності проведення уроків,  вдосконалюють свої професійні здібності.  Кожен  учитель у своїй діяльності використовує  елементи активної соціалізації особистості від  початкової до старшої школи, реалізовуючи новий зміст освіти Нової української шко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нцепції освітньої діяльності, Національної доктрини розвитку освіти, на виконання Декларації прав дитини і Конвенції прав дитини на сучасному етапі розбудови правової держави і громадянського суспільства, для залучення вихованців до державно-громадської форми управління  в Тернівській ЗОШ І – ІІІ ступенів створено систему учнівського самоврядування «Кр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6-2017 навчальному році учні Тернівської ЗОШ  І-ІІІ ступенів  у ІІ етапі Всеукраїнських учнівських олімпіад вибороли десять призових місць: двоє учнів школи брали участь у ІІІ етапі олімпіад з української мови та біолог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ього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оложенням про Всеукраїнські учнівські олімпіади з базових дисциплін на районному етапі визначено  41 переможець, з них 19 учнів Тернівської загальноосвітньої школи І-ІІІ ступенів, що становить 46 відсотків від загальної кількості перемож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еро учнів школи стали учасниками ІІІ етапу Всеукраїнських учнівських олімпіад з базових дисципл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лагоджена робота методичного  підрозділу  навчального закладу та Тернівського дошкільного навчального закладу з питань наступності дошкільної та початкової освіти. Проводяться спільні  психолого-педагогічні консиліуми   «Адаптація учнів до 1 класу», спільне засідання педагогічної ради школи та Тернівського дошкільного навчального закладу «Цінності родин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сімейного виховання, як основа виховної освіти», родинні свята, благодійні 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ховна робота в Тернівській ЗОШ І-ІІІ ступенів має   цілеспрямований характер і сприяє розвитку  творчої особистості, соціальному захисту дітей, формуванню  здорового способу життя, роботі з батьками,   з дітьми девіантної поведінки,    роботі  з профілактики дитячого травматизму та  попередження правопорушень.  Учні школи    охоплені  організованим дозвіллям у позаурочний час та під час   каніку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 255 учнів Тернівської ЗОШ І-ІІІ ступенів у шкільній їдальні харчуються 187 учнів. З них,  учнів 1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4 класів – 87, 5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9 класів – 60, 10-11 класів – 20. Середня вартість харчування становить 8 гр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таном  на 01.01.2018 в районі </w:t>
      </w:r>
      <w:r>
        <w:rPr>
          <w:color w:val="000000"/>
          <w:sz w:val="28"/>
          <w:szCs w:val="28"/>
          <w:lang w:eastAsia="uk-UA"/>
        </w:rPr>
        <w:t>функціону</w:t>
      </w:r>
      <w:r>
        <w:rPr>
          <w:color w:val="000000"/>
          <w:sz w:val="28"/>
          <w:szCs w:val="28"/>
          <w:lang w:val="uk-UA" w:eastAsia="uk-UA"/>
        </w:rPr>
        <w:t>ють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 заклад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шкільної освіти.</w:t>
      </w:r>
      <w:r>
        <w:rPr>
          <w:color w:val="000000"/>
          <w:sz w:val="28"/>
          <w:szCs w:val="28"/>
          <w:lang w:eastAsia="uk-UA"/>
        </w:rPr>
        <w:t xml:space="preserve"> Потужність</w:t>
      </w:r>
      <w:r>
        <w:rPr>
          <w:color w:val="000000"/>
          <w:sz w:val="28"/>
          <w:szCs w:val="28"/>
          <w:lang w:val="uk-UA" w:eastAsia="uk-UA"/>
        </w:rPr>
        <w:t xml:space="preserve"> закладів </w:t>
      </w:r>
      <w:r>
        <w:rPr>
          <w:color w:val="000000"/>
          <w:sz w:val="28"/>
          <w:szCs w:val="28"/>
          <w:lang w:eastAsia="uk-UA"/>
        </w:rPr>
        <w:t xml:space="preserve"> дошкільн</w:t>
      </w:r>
      <w:r>
        <w:rPr>
          <w:color w:val="000000"/>
          <w:sz w:val="28"/>
          <w:szCs w:val="28"/>
          <w:lang w:val="uk-UA" w:eastAsia="uk-UA"/>
        </w:rPr>
        <w:t xml:space="preserve">ої освіти </w:t>
      </w:r>
      <w:r>
        <w:rPr>
          <w:color w:val="000000"/>
          <w:sz w:val="28"/>
          <w:szCs w:val="28"/>
          <w:lang w:eastAsia="uk-UA"/>
        </w:rPr>
        <w:t xml:space="preserve"> району становить 175 місць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ошкільну освіту в закладах району здобуває </w:t>
      </w:r>
      <w:r>
        <w:rPr>
          <w:color w:val="000000"/>
          <w:sz w:val="28"/>
          <w:szCs w:val="28"/>
          <w:lang w:val="uk-UA" w:eastAsia="uk-UA"/>
        </w:rPr>
        <w:t>212</w:t>
      </w:r>
      <w:r>
        <w:rPr>
          <w:color w:val="000000"/>
          <w:sz w:val="28"/>
          <w:szCs w:val="28"/>
          <w:lang w:eastAsia="uk-UA"/>
        </w:rPr>
        <w:t xml:space="preserve"> д</w:t>
      </w:r>
      <w:r>
        <w:rPr>
          <w:color w:val="000000"/>
          <w:sz w:val="28"/>
          <w:szCs w:val="28"/>
          <w:lang w:val="uk-UA" w:eastAsia="uk-UA"/>
        </w:rPr>
        <w:t>ітей</w:t>
      </w:r>
      <w:r>
        <w:rPr>
          <w:color w:val="000000"/>
          <w:sz w:val="28"/>
          <w:szCs w:val="28"/>
          <w:lang w:eastAsia="uk-UA"/>
        </w:rPr>
        <w:t xml:space="preserve">, у тому числі </w:t>
      </w:r>
      <w:r>
        <w:rPr>
          <w:color w:val="000000"/>
          <w:sz w:val="28"/>
          <w:szCs w:val="28"/>
          <w:lang w:val="uk-UA" w:eastAsia="uk-UA"/>
        </w:rPr>
        <w:t>161 дитина</w:t>
      </w:r>
      <w:r>
        <w:rPr>
          <w:color w:val="000000"/>
          <w:sz w:val="28"/>
          <w:szCs w:val="28"/>
          <w:lang w:eastAsia="uk-UA"/>
        </w:rPr>
        <w:t xml:space="preserve">  віком від трьох до шести (семи) років. </w:t>
      </w:r>
      <w:r>
        <w:rPr>
          <w:color w:val="000000"/>
          <w:sz w:val="28"/>
          <w:szCs w:val="28"/>
          <w:lang w:val="uk-UA" w:eastAsia="uk-UA"/>
        </w:rPr>
        <w:t>Зокрема, у Тернівському дошкільному  навчальному закладі виховується 139 дітей, у Засульському дошкільному  навчальному закладі – 59 дітей, у Курманівському дошкільному  навчальному закладі – 14 дітей. Діти 5-ти річного віку охоплені дошкільною освітою на 100%.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Систематично здійснюються заходи щодо збільшення охоплення дошкільною освітою дітей віком від 1 до 6 (7) років шляхом створення консультативних пунктів «Разом з мамою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Заклади дошкільної освіти</w:t>
      </w:r>
      <w:r>
        <w:rPr>
          <w:color w:val="000000"/>
          <w:sz w:val="28"/>
          <w:szCs w:val="28"/>
          <w:lang w:eastAsia="uk-UA"/>
        </w:rPr>
        <w:t xml:space="preserve"> району працюють за Програмою розвитку дитини дошкільного віку «Я у Світ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 xml:space="preserve">Варіативна складова забезпечується через гурткову роботу за парціальними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огра</w:t>
      </w:r>
      <w:r>
        <w:rPr>
          <w:color w:val="000000"/>
          <w:sz w:val="28"/>
          <w:szCs w:val="28"/>
          <w:lang w:val="uk-UA" w:eastAsia="uk-UA"/>
        </w:rPr>
        <w:t>ма</w:t>
      </w:r>
      <w:r>
        <w:rPr>
          <w:color w:val="000000"/>
          <w:sz w:val="28"/>
          <w:szCs w:val="28"/>
          <w:lang w:eastAsia="uk-UA"/>
        </w:rPr>
        <w:t>ми морального виховання дітей дошкільного вік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rFonts w:eastAsia="Times New Roman"/>
          <w:color w:val="000000"/>
          <w:szCs w:val="28"/>
          <w:lang w:eastAsia="uk-UA"/>
        </w:rPr>
        <w:t xml:space="preserve">        </w:t>
      </w:r>
      <w:r>
        <w:rPr>
          <w:color w:val="000000"/>
          <w:szCs w:val="28"/>
          <w:lang w:eastAsia="uk-UA"/>
        </w:rPr>
        <w:t>На виконання варіативної складової «Базового компоненту дошкільної освіти» організовано роботу гуртків з навчання дітей дошкільного віку англійської мови у Тернівському,  Засульському дошкільних навчальних закладах.</w:t>
      </w:r>
      <w:r>
        <w:rPr>
          <w:szCs w:val="28"/>
        </w:rPr>
        <w:t xml:space="preserve"> </w:t>
      </w:r>
    </w:p>
    <w:p>
      <w:pPr>
        <w:pStyle w:val="TextBodyIndent"/>
        <w:ind w:firstLine="708"/>
        <w:rPr>
          <w:color w:val="000000"/>
          <w:szCs w:val="28"/>
          <w:lang w:eastAsia="uk-UA"/>
        </w:rPr>
      </w:pPr>
      <w:r>
        <w:rPr>
          <w:szCs w:val="28"/>
        </w:rPr>
        <w:t>Охоплення дітей дошкільною освітою станом на 01.01.2018   становить 95%.</w:t>
      </w:r>
    </w:p>
    <w:p>
      <w:pPr>
        <w:pStyle w:val="TextBodyIndent"/>
        <w:ind w:firstLine="708"/>
        <w:rPr/>
      </w:pPr>
      <w:r>
        <w:rPr>
          <w:szCs w:val="28"/>
          <w:lang w:eastAsia="uk-UA"/>
        </w:rPr>
        <w:t>У дошкільних навчальних закладах організоване 3-х разове харчува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Середня вартість харчування однієї дитини в день за 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</w:t>
      </w:r>
      <w:r>
        <w:rPr>
          <w:sz w:val="28"/>
          <w:szCs w:val="28"/>
          <w:lang w:eastAsia="uk-UA"/>
        </w:rPr>
        <w:t xml:space="preserve"> 2017 року по району станов</w:t>
      </w:r>
      <w:r>
        <w:rPr>
          <w:sz w:val="28"/>
          <w:szCs w:val="28"/>
          <w:lang w:val="uk-UA" w:eastAsia="uk-UA"/>
        </w:rPr>
        <w:t>ила</w:t>
      </w:r>
      <w:r>
        <w:rPr>
          <w:sz w:val="28"/>
          <w:szCs w:val="28"/>
          <w:lang w:eastAsia="uk-UA"/>
        </w:rPr>
        <w:t xml:space="preserve"> 21,</w:t>
      </w:r>
      <w:r>
        <w:rPr>
          <w:sz w:val="28"/>
          <w:szCs w:val="28"/>
          <w:lang w:val="uk-UA" w:eastAsia="uk-UA"/>
        </w:rPr>
        <w:t>83</w:t>
      </w:r>
      <w:r>
        <w:rPr>
          <w:sz w:val="28"/>
          <w:szCs w:val="28"/>
          <w:lang w:eastAsia="uk-UA"/>
        </w:rPr>
        <w:t xml:space="preserve"> грн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, в тому числі, в міській місцевості – </w:t>
      </w:r>
      <w:r>
        <w:rPr>
          <w:sz w:val="28"/>
          <w:szCs w:val="28"/>
          <w:lang w:val="uk-UA" w:eastAsia="uk-UA"/>
        </w:rPr>
        <w:t>21,09</w:t>
      </w:r>
      <w:r>
        <w:rPr>
          <w:sz w:val="28"/>
          <w:szCs w:val="28"/>
          <w:lang w:eastAsia="uk-UA"/>
        </w:rPr>
        <w:t xml:space="preserve"> грн.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в сільській –  </w:t>
      </w:r>
      <w:r>
        <w:rPr>
          <w:sz w:val="28"/>
          <w:szCs w:val="28"/>
          <w:lang w:val="uk-UA" w:eastAsia="uk-UA"/>
        </w:rPr>
        <w:t>22,57</w:t>
      </w:r>
      <w:r>
        <w:rPr>
          <w:sz w:val="28"/>
          <w:szCs w:val="28"/>
          <w:lang w:eastAsia="uk-UA"/>
        </w:rPr>
        <w:t xml:space="preserve">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оряд з цим у роботі навчально-виховних закладів району є і ряд проблемних питань, які потребують вирішення. Так,  інтер’єр   їдальні Тернівської  ЗОШ І-ІІІ ступенів потребує оновлення,   також потребує ремонту підвальне приміщення шкільної їдальн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 Курманівському дошкільному навчальному закладі потребують заміни вікна та ліжка   спальної кімнати, у Тернівському </w:t>
      </w:r>
      <w:r>
        <w:rPr>
          <w:color w:val="000000"/>
          <w:sz w:val="28"/>
          <w:szCs w:val="28"/>
          <w:lang w:val="uk-UA" w:eastAsia="uk-UA"/>
        </w:rPr>
        <w:t xml:space="preserve">дошкільному  навчальному закладі </w:t>
      </w:r>
      <w:r>
        <w:rPr>
          <w:sz w:val="28"/>
          <w:szCs w:val="28"/>
          <w:lang w:val="uk-UA" w:eastAsia="uk-UA"/>
        </w:rPr>
        <w:t xml:space="preserve">необхідно провести ремонт асфальтового покриття на території закладу. Для  Засульського </w:t>
      </w:r>
      <w:r>
        <w:rPr>
          <w:color w:val="000000"/>
          <w:sz w:val="28"/>
          <w:szCs w:val="28"/>
          <w:lang w:val="uk-UA" w:eastAsia="uk-UA"/>
        </w:rPr>
        <w:t>дошкільного  навчального закладу</w:t>
      </w:r>
      <w:r>
        <w:rPr>
          <w:sz w:val="28"/>
          <w:szCs w:val="28"/>
          <w:lang w:val="uk-UA" w:eastAsia="uk-UA"/>
        </w:rPr>
        <w:t xml:space="preserve"> необхідно придбати спортивно – ігровий комплекс та 40 комплектів дитячої постільної білизни, а також провести  ремонт  пішохідних доріжок на території закладу. </w:t>
      </w:r>
    </w:p>
    <w:p>
      <w:pPr>
        <w:pStyle w:val="TextBodyIndent"/>
        <w:ind w:firstLine="709"/>
        <w:rPr/>
      </w:pPr>
      <w:r>
        <w:rPr/>
        <w:t xml:space="preserve">Відповідно до статті 22 Закону України «Про місцеві державні адміністрації»,  статті 14 Закону України «Про загальну середню освіту», </w:t>
      </w:r>
      <w:r>
        <w:rPr>
          <w:szCs w:val="28"/>
        </w:rPr>
        <w:t>з метою покращення навчання, виховання та харчування дітей у навчально – виховних закладах району</w:t>
      </w:r>
      <w:r>
        <w:rPr/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Cs w:val="28"/>
        </w:rPr>
        <w:t>Відділу освіти Недригайлівської районної державної адміністрації, виконкомам    сільських, селищних рад забезпечити належні умови  навчання, виховання та харчування дітей у навчально – виховних заклада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Відділу освіти Недригайлівської районної державної адміністрації спільно з дирекцією Тернівської ЗОШ І-ІІІ ступенів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01.06. 2018   вирішити питання  осучаснення  інтер’єру  їдальні Тернівської ЗОШ І-ІІІ ступен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15.03.2018 забезпечити Тернівську ЗОШ І-ІІІ ступенів  в необхідній кількості миючими та дезінфікуючими засобами і медикамента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01.06. 2018   вирішити питання  проведення  ремонту підвального приміщення   їдальні Тернівської ЗОШ І-ІІІ ступені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Виконкому  Тернівської селищної ради забезпечити проведення ремонту  асфальтового  покриття на території Тернівського дошкільного навчального закла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Виконкому  Засульської  сільської ради  до 01.06.2018   вирішити питанн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дбання   спортивно – ігрового  комплексу  та  дитячої  постільної   білизни для Засульського дошкільного навчального закладу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 ремонту </w:t>
      </w:r>
      <w:r>
        <w:rPr>
          <w:sz w:val="28"/>
          <w:szCs w:val="28"/>
        </w:rPr>
        <w:t>пішохід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оріж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на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ериторії Засуль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шкільного навчального заклад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Виконкому  Курманівської  сільської ради  до 01.06.2018 вирішити питання  заміни спальних ліжок та вікон у Курманівському дошкільному навчальному заклад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Cs w:val="28"/>
        </w:rPr>
        <w:t>Виконкомам: Тернівської селищної ради, Засульської і Курманівської сільських рад про стан виконання цього розпорядження інформувати відділ освіти Недригайлівської районної державної адміністрації до 15.06.20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ідділу освіти  Недригайлівської районної державної адміністрації узагальнену інформацію про стан виконання цього розпорядження надати голові  Недригайлівської районної державної адміністрації до 20.06.20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за виконанням</w:t>
      </w:r>
      <w:r>
        <w:rPr/>
        <w:t xml:space="preserve"> цього  розпорядження покласти на заступника голови     Недригайлівської    районної    державної    адміністрації 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и Недригайлівськ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О.І. Васильченко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left="426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Calibri" w:cs="Times New Roman"/>
      <w:b/>
      <w:bCs/>
      <w:sz w:val="36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4:00Z</dcterms:created>
  <dc:creator>User</dc:creator>
  <dc:description/>
  <cp:keywords/>
  <dc:language>en-US</dc:language>
  <cp:lastModifiedBy>Игорь</cp:lastModifiedBy>
  <cp:lastPrinted>2018-02-26T13:53:00Z</cp:lastPrinted>
  <dcterms:modified xsi:type="dcterms:W3CDTF">2018-03-02T07:33:00Z</dcterms:modified>
  <cp:revision>15</cp:revision>
  <dc:subject/>
  <dc:title/>
</cp:coreProperties>
</file>