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4.03.2018                                           смт  Недригайлів                                  № 13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отою 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сумлінну працю, високий професіоналізм та з нагоди  Дня працівників житлово-комунального господарства і побутового обслуговування населення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Михайл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ератора очисних споруд комунального підприємства «Недригайлівводосервіс»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а Миколайович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інженера по будівництву комунального підприємства «Недригайлівводосервіс»  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 подання комунального підприємства «Недригайлівводосервіс»               від 13.03.2018 № 26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О.І. Василь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character" w:styleId="Style14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5:00Z</dcterms:created>
  <dc:creator>1</dc:creator>
  <dc:description/>
  <cp:keywords/>
  <dc:language>en-US</dc:language>
  <cp:lastModifiedBy>1</cp:lastModifiedBy>
  <cp:lastPrinted>2018-03-14T11:51:00Z</cp:lastPrinted>
  <dcterms:modified xsi:type="dcterms:W3CDTF">2018-03-16T07:21:00Z</dcterms:modified>
  <cp:revision>4</cp:revision>
  <dc:subject/>
  <dc:title> </dc:title>
</cp:coreProperties>
</file>