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en-US"/>
        </w:rPr>
        <w:t>26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  <w:lang w:val="en-US"/>
        </w:rPr>
        <w:t>02</w:t>
      </w:r>
      <w:r>
        <w:rPr>
          <w:bCs/>
          <w:color w:val="000000"/>
          <w:sz w:val="28"/>
          <w:szCs w:val="28"/>
          <w:lang w:val="uk-UA"/>
        </w:rPr>
        <w:t>.2018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en-US"/>
        </w:rPr>
        <w:t xml:space="preserve">    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 xml:space="preserve">смт Недригайлів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</w:t>
      </w:r>
      <w:r>
        <w:rPr>
          <w:bCs/>
          <w:color w:val="000000"/>
          <w:sz w:val="28"/>
          <w:szCs w:val="28"/>
          <w:lang w:val="uk-UA"/>
        </w:rPr>
        <w:t>№ 125 - ОД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доручень голови Недригайлів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районної державної  адміністрації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03.01.2017  № 4-ОД, на виконання окремого доручення  голови Сумської обласної державної адміністрації від 03.01.2018 № 1-од  «Про пропозиції на зняття з контролю виконаних завдань, визначених розпорядчими документами»,  у звязку з виконанням та закінченням терміну дії, зняти з контролю розпорядження та доручення голови Недригайлівської районної державної адміністрації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3.07.2006 № 336-ОД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8.2011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718-ОД «Про затвердження заходів щодо розвитку поштового 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ку в Недригайлівському районі на 2011-2015 роки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8.02.2012 № 103-ОД «П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о відповідальних осіб за організацію проведення спеціальної перевірки відомостей щодо осіб, які претендують на зайняття посад пов’язаних із виконанням функцій держави або місцевого самоврядування</w:t>
        </w:r>
      </w:hyperlink>
      <w:r>
        <w:rPr>
          <w:rStyle w:val="StrongEmphasis"/>
          <w:b w:val="false"/>
          <w:bCs w:val="false"/>
          <w:sz w:val="28"/>
          <w:szCs w:val="28"/>
          <w:lang w:val="uk-UA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 29.05.2012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90-ОД «Про розвиток системи надання соціальних послуг в Недригайлівському районі»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 03.09.2012 № 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 14.09.2012 № 632-ОД «Про заходи щодо проведення оцінки ефективності здійснення структурними підрозділами Недригайлівської районної державної адміністрації контролю за виконанням завдань, визначених документами органів влади вищого рівня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 14.01.2013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9-ОД «Про затвердження заходів щодо виконання в районі Державної цільової соціальної програми протидії торгівлі людьми на період до 2015 року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.12.2014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368-ОД  «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Про основні заходи з організації виконання органами виконавчої влади та органами місцевого самоврядування антикорупційного законодавства</w:t>
        </w:r>
      </w:hyperlink>
      <w:r>
        <w:rPr>
          <w:rStyle w:val="StrongEmphasis"/>
          <w:b w:val="false"/>
          <w:sz w:val="28"/>
          <w:szCs w:val="28"/>
          <w:lang w:val="uk-UA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 24.11.2015 № 465-ОД  «Про попередження дитячої бездоглядності та соціальний захист дітей-сиріт і дітей, позбавлених батьківського піклування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від 24.06.2016 № 361-ОД «</w:t>
      </w:r>
      <w:r>
        <w:rPr>
          <w:sz w:val="28"/>
          <w:szCs w:val="28"/>
          <w:lang w:val="uk-UA"/>
        </w:rPr>
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 районної державних адміністрацій та заходи щодо її посилення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08.2016 № 445-ОД «Про удосконалення роботи щодо функціонування системи військового обліку на території Недригайлівського району»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1.2016 № 629-ОД «Про виконання Програми з реалізації Конвенції ООН про права дитини на 2012-2016 роки в питаннях запобігання соціальному сирітству, подолання бездоглядності та безпритульності дітей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0.01.2017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-ОД «Про набори даних, які підлягають оприлюдненню у формі відкритих даних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7 № 394-ОД «Про заходи з відзначення у Недригайлівському районі у 2017 році Дня пам’яті та примирення і 72-ї річниці перемоги над нацизмом у Другій світовій війні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28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30.05.2017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61-ОД «</w:t>
      </w:r>
      <w:r>
        <w:rPr>
          <w:bCs/>
          <w:sz w:val="28"/>
          <w:szCs w:val="28"/>
          <w:lang w:val="uk-UA"/>
        </w:rPr>
        <w:t>Про роботу виконкому Великобудківської  сільської ради по виконанню делегованих повноважень органів виконавчої влади»;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3.06.2017 № 489-ОД «Про реалізацію у Недригайлівському районі Концепції вдосконалення інформування громадськості з питань євроатлантичної інтеграції України на 2017 рік»;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4.06.2017 № 491-ОД «Про підготовку навчальних закладів Недригайлівського району до нового 2017-2018 навчального рок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8.2017 № 575-ОД «П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о організацію поховання непохованих останків радянських воїнів, які загинули під час боїв в районі с.</w:t>
        </w:r>
        <w:r>
          <w:rPr>
            <w:rStyle w:val="InternetLink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акуниха Недригайлівського району у вересні 1941року</w:t>
        </w:r>
      </w:hyperlink>
      <w:r>
        <w:rPr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18.10.2017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27-ОД «</w:t>
      </w:r>
      <w:r>
        <w:rPr>
          <w:bCs/>
          <w:sz w:val="28"/>
          <w:szCs w:val="28"/>
          <w:lang w:val="uk-UA"/>
        </w:rPr>
        <w:t>Про початок опалювального сезону 2017– 2018 років»;</w:t>
      </w:r>
    </w:p>
    <w:p>
      <w:pPr>
        <w:pStyle w:val="Normal"/>
        <w:tabs>
          <w:tab w:val="clear" w:pos="708"/>
          <w:tab w:val="left" w:pos="0" w:leader="none"/>
          <w:tab w:val="left" w:pos="666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4.11.2017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784-ОД «Про організацію розроблення проекту Програми економічного і соціального розвитку Недригайлівського району  на 2018 рік»;</w:t>
      </w:r>
    </w:p>
    <w:p>
      <w:pPr>
        <w:pStyle w:val="Normal"/>
        <w:tabs>
          <w:tab w:val="clear" w:pos="708"/>
          <w:tab w:val="left" w:pos="0" w:leader="none"/>
          <w:tab w:val="left" w:pos="66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від 17.11.2017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790-ОД «Про відзначення у 2017 році Міжнародного дня людей з інвалідністю».</w:t>
      </w:r>
    </w:p>
    <w:p>
      <w:pPr>
        <w:pStyle w:val="Normal"/>
        <w:tabs>
          <w:tab w:val="clear" w:pos="708"/>
          <w:tab w:val="left" w:pos="0" w:leader="none"/>
          <w:tab w:val="left" w:pos="66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666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имчасово виконуючий обов’язки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/>
      </w:pPr>
      <w:r>
        <w:rPr>
          <w:b/>
          <w:color w:val="000000"/>
          <w:sz w:val="28"/>
          <w:szCs w:val="28"/>
          <w:lang w:val="uk-UA"/>
        </w:rPr>
        <w:t>голови Недригайлівської                                                                                               районної державної адміністрації                                         О.І. Васильченко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 w:bidi="ar-SA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dr.sm.gov.ua/images/docs/Potochna_dijaln/Dokumenti/Rozporjadjennja/2012_rik/1_kvartal/103.doc" TargetMode="External"/><Relationship Id="rId4" Type="http://schemas.openxmlformats.org/officeDocument/2006/relationships/hyperlink" Target="http://www.ndr.sm.gov.ua/images/docs/Potochna_dijaln/Dokumenti/Rozporjadjennja/2014_rik/4_kvartal/368.doc" TargetMode="External"/><Relationship Id="rId5" Type="http://schemas.openxmlformats.org/officeDocument/2006/relationships/hyperlink" Target="http://www.ndr.sm.gov.ua/images/docs/Potochna_dijaln/Dokumenti/Rozporjadjennja/2017_rik/3_kvartal/575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42:00Z</dcterms:created>
  <dc:creator>FOX</dc:creator>
  <dc:description/>
  <cp:keywords/>
  <dc:language>en-US</dc:language>
  <cp:lastModifiedBy>Игорь</cp:lastModifiedBy>
  <cp:lastPrinted>2017-11-22T13:13:00Z</cp:lastPrinted>
  <dcterms:modified xsi:type="dcterms:W3CDTF">2018-03-03T07:24:00Z</dcterms:modified>
  <cp:revision>141</cp:revision>
  <dc:subject/>
  <dc:title> </dc:title>
</cp:coreProperties>
</file>