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6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124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ці ОСОБА1 в межах колишнього Конфіденційна інформація 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13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3-06T08:41:00Z</dcterms:modified>
  <cp:revision>4</cp:revision>
  <dc:subject/>
  <dc:title> </dc:title>
</cp:coreProperties>
</file>