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 земельної частки(паю) серії Конфіденційна інформація, отриманого на підставі Конфіденційна інформація яка була в користуванні  колишнього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44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06T07:20:00Z</dcterms:modified>
  <cp:revision>4</cp:revision>
  <dc:subject/>
  <dc:title>_________________ 2013                  смт</dc:title>
</cp:coreProperties>
</file>