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.02.2018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1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суду від Конфіденційна інформація року про визнання за нею права на Конфіденційна інформація частки (паю) в порядку спадкування, яка посвічувалась Конфіденційна інформація 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2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23T08:47:00Z</dcterms:modified>
  <cp:revision>4</cp:revision>
  <dc:subject/>
  <dc:title>_________________ 2013                  смт</dc:title>
</cp:coreProperties>
</file>