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2.02.2018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смт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Недригайлів        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109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- ОД</w:t>
      </w:r>
      <w:r>
        <w:rPr>
          <w:bCs/>
          <w:sz w:val="28"/>
          <w:szCs w:val="28"/>
        </w:rPr>
        <w:t xml:space="preserve">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суду від Конфіденційна інформація року про визнання за нею права на Конфіденційна інформація частки (паю) в порядку спадкування, яка посвічувалась Конфіденційна інформація 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9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2-23T08:44:00Z</dcterms:modified>
  <cp:revision>4</cp:revision>
  <dc:subject/>
  <dc:title>_________________ 2013                  смт</dc:title>
</cp:coreProperties>
</file>