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9.02.2018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10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несення змін до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ї  по розгляду випадк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ей 6, 32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1. Внести зміни до складу районної комісії по розгляду випадків малюкової та материнської смертності, утвореної розпорядженням голови Недригайлівської районної державної адміністрації від 29.03.2012 № 267   «Про створення районної комісії по розгляду випадків малюкової та материнської смертності»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Визнати таким, що втратив чинність склад районної комісії по розгляду випадків малюкової та материнської смертності, затвердженої розпорядженням голови Недригайлівської районної державної адміністрації від 17.03.2017 № 282 - ОД  «Про внесення змін до районної  комісії  по розгляду випадків малюкової та материнської смертності». 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  О.І. Васильченко</w:t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                               </w:t>
      </w:r>
    </w:p>
    <w:p>
      <w:pPr>
        <w:pStyle w:val="Normal"/>
        <w:ind w:left="3540" w:firstLine="708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Недригайлівської   районної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19.02.2018 № 104-ОД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комісії по розгляду випад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Борисовський                                 - заступник голови Недригайлівськ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Ігор Петрович</w:t>
        <w:tab/>
        <w:t xml:space="preserve">  районної державної адміністрації,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Пономаренко </w:t>
        <w:tab/>
        <w:t>- головний лікар Недригайлівськ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Ігор Васильович</w:t>
        <w:tab/>
        <w:t xml:space="preserve">  центральної районної лікарні,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Щітка</w:t>
        <w:tab/>
        <w:t xml:space="preserve">- заступник  головного лікаря з медичної                                                              Ніна Вікторівна </w:t>
        <w:tab/>
        <w:t xml:space="preserve">  частини Недригайлівської центральної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районної лікарні, секретар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/>
      </w:pPr>
      <w:r>
        <w:rPr>
          <w:sz w:val="28"/>
          <w:lang w:val="uk-UA"/>
        </w:rPr>
        <w:t xml:space="preserve">Гузієнко                                          - гінеколог Недригайлівської   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Галина Іванівна                                центральної районної лікарні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>
          <w:sz w:val="8"/>
          <w:szCs w:val="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8"/>
          <w:szCs w:val="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Нишкур</w:t>
        <w:tab/>
        <w:t xml:space="preserve">- районний педіатр Недригайлівської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/>
      </w:pPr>
      <w:r>
        <w:rPr>
          <w:sz w:val="28"/>
          <w:lang w:val="uk-UA"/>
        </w:rPr>
        <w:t>Валентина Володимирівна</w:t>
        <w:tab/>
        <w:t xml:space="preserve">         центральної  районної лікарні</w:t>
        <w:tab/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Панченко</w:t>
        <w:tab/>
        <w:t>-  директор районного центру соціальних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Олег Іванович</w:t>
        <w:tab/>
        <w:t xml:space="preserve">  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О.І.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ний лікар Недригайлівської</w:t>
      </w:r>
    </w:p>
    <w:p>
      <w:pPr>
        <w:pStyle w:val="Normal"/>
        <w:rPr/>
      </w:pPr>
      <w:r>
        <w:rPr>
          <w:b/>
          <w:sz w:val="28"/>
          <w:lang w:val="uk-UA"/>
        </w:rPr>
        <w:t>центральної районної лікарні                                               І.В.Пономар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8"/>
      <w:lang w:val="uk-UA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31:00Z</dcterms:created>
  <dc:creator>OL</dc:creator>
  <dc:description/>
  <cp:keywords/>
  <dc:language>en-US</dc:language>
  <cp:lastModifiedBy>Vn-polit</cp:lastModifiedBy>
  <cp:lastPrinted>2018-02-15T11:37:00Z</cp:lastPrinted>
  <dcterms:modified xsi:type="dcterms:W3CDTF">2018-02-23T08:40:00Z</dcterms:modified>
  <cp:revision>16</cp:revision>
  <dc:subject/>
  <dc:title/>
</cp:coreProperties>
</file>