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05.03.2018                                           смт  Недригайлів                                  №10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та відзнач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як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ГОРОДИТИ: </w:t>
      </w:r>
    </w:p>
    <w:p>
      <w:pPr>
        <w:pStyle w:val="Heading1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 за високий професіоналізм, вагомий внесок в освоєння коштів субвенції для вчасного придбання житла для категорії дітей та осіб, які його потребують та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нагоди  Міжнародного жіночого дня: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Миколаївн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а служби у справах дітей Недригайлівської район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ГОРОДИТИ: </w:t>
      </w:r>
    </w:p>
    <w:p>
      <w:pPr>
        <w:pStyle w:val="Heading1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 за материнську самовідданість, зразкове виховання дітей, забезпечення умов для всебічного їх розвитку та з нагоди  Міжнародного жіночого дня: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НІ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Миколаївну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ір-героїн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3. ВІДЗНАЧИТИ: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дякою голови Недригайлівської районної державної адміністрації: за неоціненний внесок у виховання синів - гідних захисників України та  з нагоди Міжнародного жіночого дн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Е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ію Іванівн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тельку с. Кулішівка Недригайлі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ТУ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у Юріївну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тельку смт Недригайл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лист Сумської обласної державної адміністрації від 29.01.2018 № 01-35/952; подання Тернівської селищної ради від 02.03.2018 № 197-02-27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О.І. Василь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character" w:styleId="Style14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6:00Z</dcterms:created>
  <dc:creator>1</dc:creator>
  <dc:description/>
  <cp:keywords/>
  <dc:language>en-US</dc:language>
  <cp:lastModifiedBy>1</cp:lastModifiedBy>
  <cp:lastPrinted>2018-03-12T16:22:00Z</cp:lastPrinted>
  <dcterms:modified xsi:type="dcterms:W3CDTF">2018-03-16T07:23:00Z</dcterms:modified>
  <cp:revision>4</cp:revision>
  <dc:subject/>
  <dc:title>26</dc:title>
</cp:coreProperties>
</file>