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8.12.2017                                смт Недригайлів                           № 889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Сокрути Л.М. від 14.12.2017               №1613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1033              громадянці Сокруті Людмилі Михайлівні в межах колишнього колективного сільськогосподарського підприємства «Недригайлівське» для ведення товарного сільськогосподарського виробництва на території Недригайлівської селищної ради Недригайлівського району, розроблену фізичною особою-підприємцем Гордієнко Ю.Я. та надати у власність земельну ділянку загальною площею 2,0805 гектара, у тому числі ріллі 2,0805 гектара, кадастровий номер 59:235:551:00:02:002:0013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Сокрути Л.М..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54:00Z</dcterms:created>
  <dc:creator>Св1тлана</dc:creator>
  <dc:description/>
  <cp:keywords/>
  <dc:language>en-US</dc:language>
  <cp:lastModifiedBy>Игорь</cp:lastModifiedBy>
  <cp:lastPrinted>2017-12-18T13:58:00Z</cp:lastPrinted>
  <dcterms:modified xsi:type="dcterms:W3CDTF">2017-12-25T08:40:00Z</dcterms:modified>
  <cp:revision>3</cp:revision>
  <dc:subject/>
  <dc:title> </dc:title>
</cp:coreProperties>
</file>