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</w:rPr>
        <w:t xml:space="preserve">18.12.2017 </w:t>
      </w:r>
      <w:r>
        <w:rPr>
          <w:rFonts w:cs="Times New Roman" w:ascii="Times New Roman" w:hAnsi="Times New Roman"/>
          <w:szCs w:val="26"/>
        </w:rPr>
        <w:t xml:space="preserve">   </w:t>
        <w:tab/>
        <w:t xml:space="preserve">                          </w:t>
      </w:r>
      <w:r>
        <w:rPr>
          <w:rFonts w:cs="Times New Roman" w:ascii="Times New Roman" w:hAnsi="Times New Roman"/>
          <w:b/>
          <w:szCs w:val="26"/>
        </w:rPr>
        <w:t>смт Недригайлів</w:t>
      </w:r>
      <w:r>
        <w:rPr>
          <w:rFonts w:cs="Times New Roman" w:ascii="Times New Roman" w:hAnsi="Times New Roman"/>
          <w:szCs w:val="26"/>
        </w:rPr>
        <w:tab/>
        <w:tab/>
        <w:t xml:space="preserve">                   </w:t>
      </w:r>
      <w:r>
        <w:rPr>
          <w:rFonts w:cs="Times New Roman" w:ascii="Times New Roman" w:hAnsi="Times New Roman"/>
          <w:b/>
          <w:szCs w:val="26"/>
        </w:rPr>
        <w:t>№ 884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sz w:val="14"/>
          <w:szCs w:val="14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 xml:space="preserve">Про визначення ключових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показників результативності, ефективності та якості службової діяльності державних службовц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23 серпня          2017 р.  № 640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Типового порядку проведення оцінювання результатів службової діяльності державних служ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овців»</w:t>
      </w:r>
      <w:r>
        <w:rPr>
          <w:rFonts w:cs="Times New Roman" w:ascii="Times New Roman" w:hAnsi="Times New Roman"/>
          <w:sz w:val="28"/>
          <w:szCs w:val="28"/>
        </w:rPr>
        <w:t xml:space="preserve">, наказу Національного агентства України з питань державної служби від 27.11.2017 № 237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Про затвердження Методичних рекомендацій щодо визначення ключових показників результативності, ефективності та якості службової діяльності державних службовців, які займають посади державної служби категорій «Б» і «В»</w:t>
        </w:r>
      </w:hyperlink>
      <w:r>
        <w:rPr>
          <w:rFonts w:cs="Times New Roman" w:ascii="Times New Roman" w:hAnsi="Times New Roman"/>
          <w:sz w:val="28"/>
          <w:szCs w:val="28"/>
        </w:rPr>
        <w:t>», з метою належної організації проведення оцінювання результатів службової діяльності державних службовців апарату та нечисленних структурних підрозділів Недригайлівської районної державної адміністрації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у грудні 2017 року визначення завдань, ключових показників результативності, ефективності та якості службової діяльності (далі – завдання і ключові показники) державних службовців  апарату та нечисленних структурних підрозділів Недригайлівської районної державної адміністрації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ерівникам структурних підрозділів апарату Недригайлівської районної державної адміністрації до 22.12.2017 подати на погодження керівникові апарату Недригайлівської районної державної адміністрації власні завдання і ключові показники, а також завдання і ключові показники підпорядкованих державних службовці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ерівникам нечисленних структурних підрозділів Недригайлівської районної державної адміністрації до 22.12.2017 подати у встановленому порядку на погодження власні завдання і ключові показники та визначити і погодити завдання і ключові показники підпорядкованих державних службовців.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чальникам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іння праці та соціального захисту населення    Бордуну В.І.,  фінансового управління Токаренку П.І., </w:t>
      </w:r>
      <w:r>
        <w:rPr>
          <w:rFonts w:cs="Times New Roman" w:ascii="Times New Roman" w:hAnsi="Times New Roman"/>
          <w:sz w:val="28"/>
          <w:szCs w:val="28"/>
        </w:rPr>
        <w:t>відділу культури, туризму, національностей і релігій Маслак Н.І., відділу освіти Недригайлівської районної державної адміністрації Хоменко А.М.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идати до 19.12.2017 накази щодо проведення у грудні 2017 року визначення завдань, ключових показників результативності, ефективності та якості службової діяльності державних службовців в очолюваних структурних підрозділах Недригайлівської районної державної адміністрації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ати до 22.12.2017 у встановленому порядку до Недригайлівської районної державної адміністрації на погодження власні завдання і ключові показни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О.І. Васильченко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566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текст Знак"/>
    <w:basedOn w:val="Style10"/>
    <w:qFormat/>
    <w:rPr>
      <w:rFonts w:ascii="Antiqua;Century Gothic" w:hAnsi="Antiqua;Century Gothic" w:cs="Antiqua;Century Gothic"/>
      <w:sz w:val="26"/>
      <w:lang w:val="uk-UA"/>
    </w:rPr>
  </w:style>
  <w:style w:type="character" w:styleId="31">
    <w:name w:val="Основной текст с отступом 3 Знак"/>
    <w:basedOn w:val="Style10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ads.gov.ua/sites/default/files/imce/237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1:00Z</dcterms:created>
  <dc:creator>1</dc:creator>
  <dc:description/>
  <cp:keywords/>
  <dc:language>en-US</dc:language>
  <cp:lastModifiedBy>Kalinovska</cp:lastModifiedBy>
  <cp:lastPrinted>2017-12-18T09:54:00Z</cp:lastPrinted>
  <dcterms:modified xsi:type="dcterms:W3CDTF">2017-12-29T10:45:00Z</dcterms:modified>
  <cp:revision>103</cp:revision>
  <dc:subject/>
  <dc:title> </dc:title>
</cp:coreProperties>
</file>