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.12.2017</w:t>
        <w:tab/>
        <w:tab/>
        <w:tab/>
        <w:t xml:space="preserve">  </w:t>
        <w:tab/>
        <w:t xml:space="preserve">  смт Недригайлів</w:t>
        <w:tab/>
        <w:tab/>
        <w:tab/>
        <w:t>№ 876 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області та плану-графіка підготовки слухачів на 2018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повідно до статей 6, 25, 27, 39, 41 Закону України «Про місцеві державні адміністрації», статей 19, 20, 39, 91 Кодексу цивільного захисту України, постанови Кабінету Міністрів України від 23.10.2013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на виконання розпорядження голови Сумської обласної державної адміністрації від 08.12.2017 № 709-ОД «</w:t>
      </w:r>
      <w:r>
        <w:rPr>
          <w:sz w:val="28"/>
          <w:szCs w:val="28"/>
          <w:lang w:val="uk-UA"/>
        </w:rPr>
        <w:t>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області та плану-графіка підготовки слухачів на 2018 рік»</w:t>
      </w:r>
      <w:r>
        <w:rPr>
          <w:bCs/>
          <w:sz w:val="28"/>
          <w:szCs w:val="28"/>
          <w:lang w:val="uk-UA"/>
        </w:rPr>
        <w:t>:</w:t>
      </w:r>
    </w:p>
    <w:p>
      <w:pPr>
        <w:pStyle w:val="Style15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</w:t>
      </w:r>
      <w:r>
        <w:rPr>
          <w:bCs/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категорій осіб, які підлягають навчанню у сфері цивільного  захисту в Навчально-методичному центрі цивільного захисту та безпеки життєдіяльності  Сумської області у 2018 році (додаток 1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комплектування Навчально-методичного центру цивільного захисту та безпеки життєдіяльності Сумської області слухачами з функціонального навчання у сфері цивільного захисту на 2018 рік (далі – План комплектування) (додаток 2);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Рекомендувати сільським, селищним головам, керівникам підприємств, установ і організацій, зазначених у плані комплектування розробити відповідні заходи та забезпечити виконання затвердженого цим розпорядженням Плану комплектування протягом 2018 року;</w:t>
      </w:r>
    </w:p>
    <w:p>
      <w:pPr>
        <w:pStyle w:val="Style15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3.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:</w:t>
      </w:r>
    </w:p>
    <w:p>
      <w:pPr>
        <w:pStyle w:val="Style15"/>
        <w:numPr>
          <w:ilvl w:val="0"/>
          <w:numId w:val="6"/>
        </w:numPr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надати до Н</w:t>
      </w:r>
      <w:r>
        <w:rPr>
          <w:sz w:val="28"/>
          <w:szCs w:val="28"/>
          <w:lang w:val="uk-UA"/>
        </w:rPr>
        <w:t xml:space="preserve">авчально-методичного центу цивільного захисту та безпеки життєдіяльності Сумської області списки слухачів згідно з Планом комплектування </w:t>
      </w:r>
      <w:r>
        <w:rPr>
          <w:bCs/>
          <w:sz w:val="28"/>
          <w:szCs w:val="28"/>
          <w:lang w:val="uk-UA"/>
        </w:rPr>
        <w:t xml:space="preserve">до 15.12.2017; </w:t>
      </w:r>
    </w:p>
    <w:p>
      <w:pPr>
        <w:pStyle w:val="Style15"/>
        <w:numPr>
          <w:ilvl w:val="0"/>
          <w:numId w:val="6"/>
        </w:numPr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інформувати голову Недригайлівської районної державної адміністрації про виконання цього розпорядження до 15.07.2018 та 20.12.2018 відповідн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Визнати таким, що втратило чинність, розпорядження голови Недригайлівської районної державної адміністрації від 09.11.2016 № 620-ОД «Про </w:t>
      </w:r>
      <w:r>
        <w:rPr>
          <w:sz w:val="28"/>
          <w:szCs w:val="28"/>
          <w:lang w:val="uk-UA"/>
        </w:rPr>
        <w:t>затвердження переліку категорій осіб, які зобов’язані проходити навчання у сфері цивільного захисту та плану комплектування слухачами навчально-методичного центру цивільного захисту та безпеки життєдіяльності області на 2017 рік»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</w:t>
      </w:r>
      <w:r>
        <w:rPr>
          <w:b/>
          <w:sz w:val="28"/>
          <w:szCs w:val="28"/>
        </w:rPr>
        <w:t xml:space="preserve">яз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и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 Вас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spacing w:lineRule="auto" w:line="360"/>
        <w:ind w:firstLine="6521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spacing w:lineRule="auto" w:line="360"/>
        <w:ind w:firstLine="6521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6521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firstLine="6521"/>
        <w:jc w:val="both"/>
        <w:rPr>
          <w:lang w:val="uk-UA"/>
        </w:rPr>
      </w:pPr>
      <w:r>
        <w:rPr>
          <w:lang w:val="uk-UA"/>
        </w:rPr>
        <w:t>Недригайлівської районної</w:t>
      </w:r>
    </w:p>
    <w:p>
      <w:pPr>
        <w:pStyle w:val="Normal"/>
        <w:spacing w:lineRule="auto" w:line="360"/>
        <w:ind w:firstLine="6521"/>
        <w:jc w:val="both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spacing w:lineRule="auto" w:line="360"/>
        <w:ind w:firstLine="652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2.12.2017 № 876 - 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атегорій осіб, які підлягають навчанню у сфері цивільного  захисту в Навчально-методичному центрі цивільного захисту та безпеки життєдіяльності  Сумської області у 2018 роц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785"/>
        <w:gridCol w:w="1559"/>
        <w:gridCol w:w="1418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uk-UA" w:bidi="uk-UA"/>
              </w:rPr>
            </w:pPr>
            <w:r>
              <w:rPr>
                <w:bCs/>
                <w:color w:val="000000"/>
                <w:lang w:val="uk-UA" w:eastAsia="uk-UA" w:bidi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lang w:val="uk-UA" w:eastAsia="uk-UA" w:bidi="uk-UA"/>
              </w:rPr>
              <w:t>Категорії тих, хто навчаєть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вчання (год.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бочими навчальними програ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програмами ПД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 xml:space="preserve">І. Посадові особи, які організовують здійснення заходів щодо реалізації державної політик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uk-UA" w:eastAsia="uk-UA" w:bidi="uk-UA"/>
              </w:rPr>
              <w:t>у сфері цивільного захисту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Керівники місцевих органів виконавчої влади, органів місцевого самоврядування, суб’єктів господарювання та навчальних закладів незалежно від форм власності, а також їх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00" w:hanging="0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0 г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uk-UA" w:bidi="uk-UA"/>
              </w:rPr>
            </w:pPr>
            <w:r>
              <w:rPr>
                <w:color w:val="000000"/>
                <w:sz w:val="26"/>
                <w:szCs w:val="26"/>
                <w:lang w:val="en-US" w:eastAsia="uk-UA" w:bidi="uk-UA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8"/>
              <w:jc w:val="both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осадові особи, які очолюють комісії з питань техногенно- екологічної безпеки і надзвичайних ситуацій місцевих органів виконавчої влади та органів місцевого самоврядування, комісії з питань надзвичайних ситуацій суб’єктів господарювання незалежно від форм власності та відповідальні секретарі коміс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о 40 г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uk-UA" w:bidi="uk-UA"/>
              </w:rPr>
            </w:pPr>
            <w:r>
              <w:rPr>
                <w:color w:val="000000"/>
                <w:sz w:val="26"/>
                <w:szCs w:val="26"/>
                <w:lang w:val="en-US" w:eastAsia="uk-UA" w:bidi="uk-UA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8"/>
              <w:jc w:val="both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Керівники структурних підрозділів (департаментів, управлінь, відділів, секторів) місцевих органів виконавчої влади та органів місцевого самоврядування, які забезпечують у межах законодавства виконання завдань цивільного захисту у певній сфері суспільного життя (крім штатних підрозділів (посадових осіб) з питань цивільного захис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00" w:hanging="0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0 г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uk-UA" w:bidi="uk-UA"/>
              </w:rPr>
            </w:pPr>
            <w:r>
              <w:rPr>
                <w:color w:val="000000"/>
                <w:sz w:val="26"/>
                <w:szCs w:val="26"/>
                <w:lang w:val="en-US" w:eastAsia="uk-UA" w:bidi="uk-UA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8"/>
              <w:jc w:val="both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осадові особи місцевих органів виконавчої влади та органів місцевого самоврядування, працівники суб’єктів господарювання, які очолюють евакуаційні органи, виконують обов’язки секретарів комісій з питань еваку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о 40 г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uk-UA" w:bidi="uk-UA"/>
              </w:rPr>
            </w:pPr>
            <w:r>
              <w:rPr>
                <w:color w:val="000000"/>
                <w:sz w:val="26"/>
                <w:szCs w:val="26"/>
                <w:lang w:val="en-US" w:eastAsia="uk-UA" w:bidi="uk-UA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uk-UA" w:eastAsia="uk-UA" w:bidi="uk-UA"/>
              </w:rPr>
              <w:t>II. Особи, які здійснюють заходи щодо запобігання надзвичайним ситуаціям та ліквідації їх наслідкі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8"/>
              <w:jc w:val="both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Керівники робіт з ліквідації наслідків надзвичайних ситуацій місцевих органів виконавчої влади, органів місцевого самоврядування, суб’єктів господарювання та навчальних закладів незалежно від форми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о 40 г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uk-UA" w:bidi="uk-UA"/>
              </w:rPr>
            </w:pPr>
            <w:r>
              <w:rPr>
                <w:color w:val="000000"/>
                <w:sz w:val="26"/>
                <w:szCs w:val="26"/>
                <w:lang w:val="en-US" w:eastAsia="uk-UA" w:bidi="uk-UA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8"/>
              <w:jc w:val="both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Особи, які очолюють спеціалізовані служби цивільного захисту, створені місцевими органами виконавчої влади, органами місцевого самоврядування та їх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00" w:hanging="0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0 г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uk-UA" w:bidi="uk-UA"/>
              </w:rPr>
            </w:pPr>
            <w:r>
              <w:rPr>
                <w:color w:val="000000"/>
                <w:sz w:val="26"/>
                <w:szCs w:val="26"/>
                <w:lang w:val="en-US" w:eastAsia="uk-UA" w:bidi="uk-UA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8"/>
              <w:jc w:val="both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Особи, які очолюють спеціалізовані служби цивільного захисту, створені суб’єктами господарювання незалежно від форм власності та їх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00" w:hanging="0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7 г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uk-UA" w:bidi="uk-UA"/>
              </w:rPr>
            </w:pPr>
            <w:r>
              <w:rPr>
                <w:color w:val="000000"/>
                <w:sz w:val="26"/>
                <w:szCs w:val="26"/>
                <w:lang w:val="en-US" w:eastAsia="uk-UA" w:bidi="uk-UA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jc w:val="both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Особи, які очолюють територіальні формування цивільного захисту та їх структурні підрозді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00" w:hanging="0"/>
              <w:rPr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7 г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uk-UA" w:bidi="uk-UA"/>
              </w:rPr>
            </w:pPr>
            <w:r>
              <w:rPr>
                <w:color w:val="000000"/>
                <w:sz w:val="26"/>
                <w:szCs w:val="26"/>
                <w:lang w:val="en-US" w:eastAsia="uk-UA" w:bidi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781"/>
        <w:gridCol w:w="1554"/>
        <w:gridCol w:w="141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rPr/>
            </w:pPr>
            <w:r>
              <w:rPr>
                <w:rStyle w:val="212pt"/>
              </w:rPr>
              <w:t>Особи, які очолюють об’єктові формування цивільного захист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212pt"/>
              </w:rPr>
              <w:t>18 годи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74" w:before="0" w:after="0"/>
              <w:rPr>
                <w:lang w:val="uk-UA"/>
              </w:rPr>
            </w:pPr>
            <w:r>
              <w:rPr>
                <w:rStyle w:val="212pt"/>
              </w:rPr>
              <w:t>Особи, які входять до складу формувань цивільного захисту 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 (дозиметристи, інструктори-хіміки, хіміки- дезінфектори, хіміки-дегазатори, водії-хіміки, комірники-хіміки, водії-дезінфектор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212pt"/>
              </w:rPr>
              <w:t>18 годи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rPr>
                <w:lang w:val="uk-UA"/>
              </w:rPr>
            </w:pPr>
            <w:r>
              <w:rPr>
                <w:rStyle w:val="212pt"/>
              </w:rPr>
              <w:t>Працівники аварійно-технічних формувань цивільного захисту місцевих органів виконавчої влади та органів місцевого самоврядування, суб’єктів господарювання незалежно від форм власно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8" w:before="0" w:after="0"/>
              <w:ind w:left="340" w:hanging="0"/>
              <w:jc w:val="left"/>
              <w:rPr/>
            </w:pPr>
            <w:r>
              <w:rPr>
                <w:rStyle w:val="212pt"/>
              </w:rPr>
              <w:t>до 40 год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74" w:before="0" w:after="0"/>
              <w:rPr/>
            </w:pPr>
            <w:r>
              <w:rPr>
                <w:rStyle w:val="212pt"/>
              </w:rPr>
              <w:t>Працівники чергово-диспетчерських служб місцевих органів виконавчої влади та органів місцевого самоврядування, суб’єктів господарювання незалежно від форм власно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212pt"/>
              </w:rPr>
              <w:t>18 годин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</w:rPr>
              <w:t xml:space="preserve">III. Фахівці, діяльність яких пов’язана з організацією і здійсненням заход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212pt"/>
              </w:rPr>
              <w:t>з питань цивільного захист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78" w:before="0" w:after="0"/>
              <w:rPr>
                <w:lang w:val="uk-UA"/>
              </w:rPr>
            </w:pPr>
            <w:r>
              <w:rPr>
                <w:rStyle w:val="212pt"/>
              </w:rPr>
              <w:t>Інженерно-технічні працівники, які очолюють ланки, групи тощо з обслуговування захисних споруд цивільного захист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212pt"/>
              </w:rPr>
              <w:t>18 годи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74" w:before="0" w:after="0"/>
              <w:rPr>
                <w:lang w:val="uk-UA"/>
              </w:rPr>
            </w:pPr>
            <w:r>
              <w:rPr>
                <w:rStyle w:val="212pt"/>
              </w:rPr>
              <w:t>Фахівці суб’єктів господарювання, які виконують обов'язки пов’язані із забезпеченням техногенної та пожежної безпеки (головні інженери, механіки, енергетики, начальники виробництв і цехів, екологи, фахівці охорони праці та техніки безпеки і інші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40" w:before="0" w:after="0"/>
              <w:ind w:left="180" w:hanging="0"/>
              <w:jc w:val="left"/>
              <w:rPr/>
            </w:pPr>
            <w:r>
              <w:rPr>
                <w:rStyle w:val="212pt"/>
              </w:rPr>
              <w:t>27 год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74" w:before="0" w:after="0"/>
              <w:rPr>
                <w:lang w:val="uk-UA"/>
              </w:rPr>
            </w:pPr>
            <w:r>
              <w:rPr>
                <w:rStyle w:val="212pt"/>
              </w:rPr>
              <w:t>Керівники міжшкільних методичних об'єднань, методичних кабінетів при місцевих органах управління освітою, та вчителі предметів «Захист Вітчизни» і «Основи здоров'я» загальноосвітніх і професійно-технічних навчальних закладі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40" w:before="0" w:after="0"/>
              <w:ind w:left="180" w:hanging="0"/>
              <w:jc w:val="left"/>
              <w:rPr/>
            </w:pPr>
            <w:r>
              <w:rPr>
                <w:rStyle w:val="212pt"/>
              </w:rPr>
              <w:t>27 год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78" w:before="0" w:after="0"/>
              <w:rPr>
                <w:lang w:val="uk-UA"/>
              </w:rPr>
            </w:pPr>
            <w:r>
              <w:rPr>
                <w:rStyle w:val="212pt"/>
              </w:rPr>
              <w:t>Керівники та особи, які очолюють штаби керівництва спеціальних об’єктових навчань, тренувань з відпрацюванням дій відповідно до планів реагування на надзвичайні ситуації, локалізації і ліквідації аварійних ситуацій, аварій на об’єктах підвищеної небезпеки та планів цивільного захисту на особливий пері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212pt"/>
              </w:rPr>
              <w:t>18 годи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78" w:before="0" w:after="0"/>
              <w:rPr/>
            </w:pPr>
            <w:r>
              <w:rPr>
                <w:rStyle w:val="212pt"/>
              </w:rPr>
              <w:t>Керівники навчальних груп з підготовки працівників суб’єктів господарювання до дій у надзвичайних ситуація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212pt"/>
              </w:rPr>
              <w:t>18 годи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78" w:before="0" w:after="0"/>
              <w:rPr/>
            </w:pPr>
            <w:r>
              <w:rPr>
                <w:rStyle w:val="212pt"/>
              </w:rPr>
              <w:t>Відповідальні особи (інструктори) консультаційних пунктів при органах місцевого самоврядуван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212pt"/>
              </w:rPr>
              <w:t>18 годин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ab/>
        <w:t>О.І. Нем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архітектури, будівництва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житлово-комунального господарства т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цивільного захисту населення управління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розвитку сільських територій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едригайлівської районної держав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адміністрації</w:t>
        <w:tab/>
        <w:tab/>
        <w:tab/>
        <w:tab/>
        <w:tab/>
        <w:tab/>
        <w:tab/>
        <w:tab/>
        <w:t>М.М. Дядч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521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spacing w:lineRule="auto" w:line="360"/>
        <w:ind w:firstLine="6521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6521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firstLine="6521"/>
        <w:jc w:val="both"/>
        <w:rPr>
          <w:lang w:val="uk-UA"/>
        </w:rPr>
      </w:pPr>
      <w:r>
        <w:rPr>
          <w:lang w:val="uk-UA"/>
        </w:rPr>
        <w:t>Недригайлівської районної</w:t>
      </w:r>
    </w:p>
    <w:p>
      <w:pPr>
        <w:pStyle w:val="Normal"/>
        <w:spacing w:lineRule="auto" w:line="360"/>
        <w:ind w:firstLine="6521"/>
        <w:jc w:val="both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spacing w:lineRule="auto" w:line="360"/>
        <w:ind w:firstLine="6521"/>
        <w:jc w:val="both"/>
        <w:rPr/>
      </w:pPr>
      <w:r>
        <w:rPr>
          <w:lang w:val="uk-UA"/>
        </w:rPr>
        <w:t>12.12.2017 № 876 - 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омплектування Навчально-методичного центру цивільного захисту та безпеки життєдіяльності області слухачами з функціонального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вчання у сфері цивільного захисту на 2017 рік</w:t>
      </w:r>
    </w:p>
    <w:p>
      <w:pPr>
        <w:pStyle w:val="Style15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725"/>
        <w:gridCol w:w="1274"/>
        <w:gridCol w:w="881"/>
        <w:gridCol w:w="351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ї посадових осіб, які підлягають навчанн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проведення занят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-кість (чол.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лягає навчанню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місцевих органів виконавчої влади, органів місцевого самоврядування та їх заступники, голови сільських, селищних ра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-09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Заступник голови Недригайлівської районної ради – Кужель Анатолій Іванови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 Червонослобідський сільський голова – Сендецький Григорій Петрович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Курманівський сільський голова – Глущенко Валерій Миколайови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. Сакунихський сільський голова - Осіння Лариса Петрівна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8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труктурних підрозділів (управлінь, відділів, секторів) районної державної адміністраці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-21.0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 Начальник відділу освіти Недригайлівської районної державної адміністрації – Хоменко Альбіна Миколаївна;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 </w:t>
            </w:r>
            <w:r>
              <w:rPr>
                <w:sz w:val="20"/>
                <w:szCs w:val="20"/>
                <w:lang w:val="uk-UA"/>
              </w:rPr>
              <w:t>Начальник управління розвитку сільських територій Недригайлівської районної державної адміністрації – Веретільник Надія Миколаївн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Начальник фінансового управління Недригайлівської районної державної адміністрації – Токаренко Павло Іванович</w:t>
            </w:r>
          </w:p>
        </w:tc>
      </w:tr>
      <w:tr>
        <w:trPr>
          <w:trHeight w:val="8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і особи з питань цивільного захис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19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 Начальник відділу архітектури, будівництва, ЖКГ та ЦЗН управління розвитку сільських територій Недригайлівської районної державної адміністрації – Дядченко Микола Михайлович</w:t>
            </w:r>
          </w:p>
        </w:tc>
      </w:tr>
      <w:tr>
        <w:trPr>
          <w:trHeight w:val="8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і особи, які очолюють комісію з питань евакуації, їх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ступники та секретарі районної комісі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-08.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нівська селищна рад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ульська сільська рад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рманівська сільська рад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вонослобідська сільська рада</w:t>
            </w:r>
          </w:p>
        </w:tc>
      </w:tr>
      <w:tr>
        <w:trPr>
          <w:trHeight w:val="8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залучаються до організації та проведення робіт з дегазації, дезактиваці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ериторій і об’єктів , інших видів спеціальної обробки, дозиметричного контролю та радіаційно-хімічної розвід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-07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ПТНЗ «Недригайлівське ВПУ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нівська селищна рада</w:t>
            </w:r>
          </w:p>
        </w:tc>
      </w:tr>
      <w:tr>
        <w:trPr>
          <w:trHeight w:val="8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но-технічні працівники, які очолюють ланки, групи тощо з обслуговування захисних споруд цивільного захис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13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 Засульська сільська рада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 Червонослобідська сільська рада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 ДПТНЗ «Недригайлівське ВПУ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850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спеціалізовані служби цивільного захисту, утворені місцевими органами виконавчої влади та органами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 Н</w:t>
            </w:r>
            <w:r>
              <w:rPr>
                <w:sz w:val="20"/>
                <w:szCs w:val="20"/>
                <w:lang w:val="uk-UA"/>
              </w:rPr>
              <w:t xml:space="preserve">ачальник відділу </w:t>
            </w:r>
            <w:r>
              <w:rPr>
                <w:bCs/>
                <w:sz w:val="20"/>
                <w:szCs w:val="20"/>
                <w:lang w:val="uk-UA"/>
              </w:rPr>
              <w:t>економічного і агропромислового</w:t>
            </w:r>
            <w:r>
              <w:rPr>
                <w:sz w:val="20"/>
                <w:szCs w:val="20"/>
                <w:lang w:val="uk-UA"/>
              </w:rPr>
              <w:t xml:space="preserve">  розвитку управління розвитку сільських територій Недригайлівської районної державної адміністрації – Таранченко Григорій Вікторович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Головний лікар Недригайлівської центральної районної лікарні – Пономаренко Ігор Васильович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. Н</w:t>
            </w:r>
            <w:r>
              <w:rPr>
                <w:sz w:val="20"/>
                <w:szCs w:val="20"/>
                <w:lang w:val="uk-UA"/>
              </w:rPr>
              <w:t xml:space="preserve">ачальник </w:t>
            </w:r>
            <w:r>
              <w:rPr>
                <w:color w:val="000000"/>
                <w:sz w:val="20"/>
                <w:szCs w:val="20"/>
                <w:lang w:val="uk-UA"/>
              </w:rPr>
              <w:t>відділу освіти Недригайлівської районної державної адміністрації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. Н</w:t>
            </w:r>
            <w:r>
              <w:rPr>
                <w:sz w:val="20"/>
                <w:szCs w:val="20"/>
              </w:rPr>
              <w:t>ачальник Недригайлівського відділення поліції Головного Управління Національної поліції України в Сумській області</w:t>
            </w:r>
            <w:r>
              <w:rPr>
                <w:sz w:val="20"/>
                <w:szCs w:val="20"/>
                <w:lang w:val="uk-UA"/>
              </w:rPr>
              <w:t xml:space="preserve"> – Зубенко Володимир Михайлович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. Н</w:t>
            </w:r>
            <w:r>
              <w:rPr>
                <w:sz w:val="20"/>
                <w:szCs w:val="20"/>
              </w:rPr>
              <w:t xml:space="preserve">ачальник </w:t>
            </w:r>
            <w:r>
              <w:rPr>
                <w:sz w:val="20"/>
                <w:szCs w:val="20"/>
                <w:lang w:val="uk-UA"/>
              </w:rPr>
              <w:t>Недригайлівського районного сектор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>правління Державної служби Укра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ни з надзвичайних ситуацій у Сумській області</w:t>
            </w:r>
            <w:r>
              <w:rPr>
                <w:sz w:val="20"/>
                <w:szCs w:val="20"/>
                <w:lang w:val="uk-UA"/>
              </w:rPr>
              <w:t xml:space="preserve"> – Кліщенко Сергій Анатолійович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 Н</w:t>
            </w:r>
            <w:r>
              <w:rPr>
                <w:sz w:val="20"/>
                <w:szCs w:val="20"/>
                <w:lang w:val="uk-UA"/>
              </w:rPr>
              <w:t>ачальник Управління Держпродспоживслужби у Недригайлівському районі – Черенков Віктор Михайл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оби, які очолюють спеціалізовані</w:t>
            </w:r>
            <w:r>
              <w:rPr>
                <w:sz w:val="20"/>
                <w:szCs w:val="20"/>
              </w:rPr>
              <w:t xml:space="preserve"> служби цивільного захисту</w:t>
            </w:r>
            <w:r>
              <w:rPr>
                <w:sz w:val="20"/>
                <w:szCs w:val="20"/>
                <w:lang w:val="uk-UA"/>
              </w:rPr>
              <w:t xml:space="preserve"> суб’</w:t>
            </w:r>
            <w:r>
              <w:rPr>
                <w:sz w:val="20"/>
                <w:szCs w:val="20"/>
              </w:rPr>
              <w:t>єктів господ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-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 Н</w:t>
            </w:r>
            <w:r>
              <w:rPr>
                <w:sz w:val="20"/>
                <w:szCs w:val="20"/>
                <w:lang w:val="uk-UA"/>
              </w:rPr>
              <w:t>ачальник філії «Недригайлівський район електричних мереж» - Токаренко Юрій Іванович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Начальник станційно-лінійної дільниці № 3 (смт Недригайлів) районного центру телекомунікацій № 314 м. Ромни Сумської філії ПАТ «Укртелеком» - Бузов Григорій Савелійович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Старший майстер служба експлуатації систем газопостачання управління експлуатації ПАТ «Сумигаз» - Циганій Віктор Миколайович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робіт з ліквідації наслідків надзвичайної ситуації місцевого рі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-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чальник ДПРЧ-16 – Заїка Вадим Григорович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залучаються підприємствами, установами, організаціями до проведення інструктажів, навчання і перевірки знань з питань цивільного захисту, пожежної та техногенної безп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-0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 </w:t>
            </w:r>
            <w:r>
              <w:rPr>
                <w:rStyle w:val="31TimesNewRoman10pt"/>
                <w:rFonts w:eastAsia="Arial Narrow"/>
              </w:rPr>
              <w:t>ПП «Засулля-5»;</w:t>
            </w:r>
          </w:p>
          <w:p>
            <w:pPr>
              <w:pStyle w:val="311"/>
              <w:shd w:fill="auto" w:val="clear"/>
              <w:spacing w:lineRule="exact" w:line="20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 </w:t>
            </w:r>
            <w:r>
              <w:rPr>
                <w:rStyle w:val="31TimesNewRoman10pt"/>
                <w:rFonts w:eastAsia="Arial Narrow"/>
              </w:rPr>
              <w:t>ПП «Червонослобідське-2»;</w:t>
            </w:r>
          </w:p>
          <w:p>
            <w:pPr>
              <w:pStyle w:val="Normal"/>
              <w:rPr>
                <w:rFonts w:eastAsia="Arial Narrow"/>
                <w:color w:val="000000"/>
                <w:sz w:val="20"/>
                <w:szCs w:val="20"/>
                <w:shd w:fill="FFFFFF" w:val="clear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 </w:t>
            </w:r>
            <w:r>
              <w:rPr>
                <w:rStyle w:val="31TimesNewRoman10pt"/>
                <w:rFonts w:eastAsia="Arial Narrow"/>
              </w:rPr>
              <w:t>ТОВ «Агробізнес ТСК»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b/>
                <w:b/>
                <w:color w:val="000000"/>
                <w:sz w:val="20"/>
                <w:szCs w:val="20"/>
                <w:shd w:fill="FFFFFF" w:val="clear"/>
                <w:lang w:val="uk-UA" w:eastAsia="uk-UA" w:bidi="uk-UA"/>
              </w:rPr>
            </w:pPr>
            <w:r>
              <w:rPr>
                <w:rFonts w:eastAsia="Arial Narrow"/>
                <w:b/>
                <w:color w:val="000000"/>
                <w:sz w:val="20"/>
                <w:szCs w:val="20"/>
                <w:shd w:fill="FFFFFF" w:val="clear"/>
                <w:lang w:val="uk-UA" w:eastAsia="uk-UA" w:bidi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TimesNewRoman10pt"/>
                <w:rFonts w:eastAsia="Arial Narrow"/>
              </w:rPr>
              <w:t>4. Тернівське відділення СТОВ «Дружба- Нова»;</w:t>
            </w:r>
          </w:p>
          <w:p>
            <w:pPr>
              <w:pStyle w:val="Normal"/>
              <w:rPr/>
            </w:pPr>
            <w:r>
              <w:rPr>
                <w:rStyle w:val="31TimesNewRoman10pt"/>
                <w:rFonts w:eastAsia="Arial Narrow"/>
              </w:rPr>
              <w:t>5. Філія «Курмани» ТОВ «Агро-Поліс»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31TimesNewRoman10pt"/>
                <w:rFonts w:eastAsia="Arial Narrow"/>
              </w:rPr>
              <w:t xml:space="preserve">6. АЗС № 32 ТОВ </w:t>
            </w:r>
            <w:r>
              <w:rPr>
                <w:sz w:val="20"/>
                <w:szCs w:val="20"/>
                <w:lang w:val="en-US" w:eastAsia="en-US"/>
              </w:rPr>
              <w:t>«ДЕНЕБ-С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850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ерівники навчальних груп з підготовки працівників суб’</w:t>
            </w:r>
            <w:r>
              <w:rPr>
                <w:sz w:val="20"/>
                <w:szCs w:val="20"/>
              </w:rPr>
              <w:t xml:space="preserve">єктів господарювання до </w:t>
            </w:r>
            <w:r>
              <w:rPr>
                <w:sz w:val="20"/>
                <w:szCs w:val="20"/>
                <w:lang w:val="uk-UA"/>
              </w:rPr>
              <w:t>дій у надзвичайних ситуаціях, а також інструктори консультаційних пунктів при органах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1-23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 Завідувач консультаційним пунктом Тернівської селищної ради - </w:t>
            </w:r>
            <w:r>
              <w:rPr>
                <w:sz w:val="22"/>
                <w:lang w:val="uk-UA"/>
              </w:rPr>
              <w:t>Менюк Ганна Іванівна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Завідувач консультаційним пунктом Засульської сільської ради - Жмака Марія Іванів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. Завідувач консультаційним пунктом Курманівської сільської ради - </w:t>
            </w:r>
            <w:r>
              <w:rPr>
                <w:sz w:val="22"/>
                <w:lang w:val="uk-UA"/>
              </w:rPr>
              <w:t>Торчицька Олена Миколаїв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і особи підприємств, установ та організацій, до обов’язків яких належить забезпечення виконання заходів пожежної безпеки та виконання заходів пожежної безп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-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Начальник фінансового управління Недригайлівської районної державної адміністрації – Токаренко Павло Іванови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 Недригайлівське об’</w:t>
            </w:r>
            <w:r>
              <w:rPr>
                <w:sz w:val="20"/>
                <w:szCs w:val="20"/>
              </w:rPr>
              <w:t>єднане у</w:t>
            </w:r>
            <w:r>
              <w:rPr>
                <w:sz w:val="20"/>
                <w:szCs w:val="20"/>
                <w:lang w:val="uk-UA"/>
              </w:rPr>
              <w:t>правління пенсійного фонду України Сумської області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Начальник управління казначейської служби України у Недригайлівському районі Сумської області – Шаповалов Анатолій Миколайови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4. Начальник Недригайлівського </w:t>
            </w:r>
            <w:r>
              <w:rPr>
                <w:color w:val="000000"/>
                <w:sz w:val="20"/>
                <w:szCs w:val="20"/>
                <w:lang w:val="uk-UA" w:eastAsia="uk-UA" w:bidi="uk-UA"/>
              </w:rPr>
              <w:t>районного лабораторного відділення Роменського міжрайонного відділу Державної установи «Сумський обласний лабораторний центр МОЗ України»</w:t>
            </w:r>
            <w:r>
              <w:rPr>
                <w:sz w:val="20"/>
                <w:szCs w:val="20"/>
                <w:lang w:val="uk-UA"/>
              </w:rPr>
              <w:t xml:space="preserve"> - Богомол Микола Олександрови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5. </w:t>
            </w:r>
            <w:r>
              <w:rPr>
                <w:color w:val="000000"/>
                <w:sz w:val="20"/>
                <w:szCs w:val="20"/>
                <w:lang w:val="uk-UA" w:eastAsia="uk-UA" w:bidi="uk-UA"/>
              </w:rPr>
              <w:t>ДП «Недригайлівський агролісгосп»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  <w:t>6. Недригайлівська центральна районна лікарня</w:t>
            </w:r>
            <w:r>
              <w:rPr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 </w:t>
            </w:r>
            <w:r>
              <w:rPr>
                <w:color w:val="000000"/>
                <w:sz w:val="20"/>
                <w:szCs w:val="20"/>
                <w:lang w:val="uk-UA" w:eastAsia="uk-UA" w:bidi="uk-UA"/>
              </w:rPr>
              <w:t xml:space="preserve">КЗ «Недригайлівський центр первинної медико-санітарної допомоги </w:t>
            </w:r>
            <w:r>
              <w:rPr>
                <w:color w:val="000000"/>
                <w:sz w:val="20"/>
                <w:szCs w:val="20"/>
                <w:lang w:bidi="ru-RU"/>
              </w:rPr>
              <w:t>Недри</w:t>
            </w:r>
            <w:r>
              <w:rPr>
                <w:color w:val="000000"/>
                <w:sz w:val="20"/>
                <w:szCs w:val="20"/>
                <w:lang w:val="uk-UA" w:eastAsia="uk-UA" w:bidi="uk-UA"/>
              </w:rPr>
              <w:t>гайлівського району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8. </w:t>
            </w:r>
            <w:r>
              <w:rPr>
                <w:color w:val="000000"/>
                <w:sz w:val="20"/>
                <w:szCs w:val="20"/>
                <w:lang w:val="uk-UA" w:eastAsia="uk-UA" w:bidi="uk-UA"/>
              </w:rPr>
              <w:t>Тернівська медична амбулаторія загальної практи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9. </w:t>
            </w:r>
            <w:r>
              <w:rPr>
                <w:color w:val="000000"/>
                <w:sz w:val="20"/>
                <w:szCs w:val="20"/>
                <w:lang w:val="uk-UA" w:eastAsia="uk-UA" w:bidi="uk-UA"/>
              </w:rPr>
              <w:t>Тернівська ЗОШ І-ІІІ с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  <w:t>10. Засульський ДНЗ «Червона шапоч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(заступники керівників) суб’єктів господ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-0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ДП «Недригайлівський агролісгосп» - Єрьоменко Олег 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ab/>
        <w:t>О.І. Нем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ний розробник проекту розпорядження,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 відділу архітектури, будівництва,</w:t>
      </w:r>
    </w:p>
    <w:p>
      <w:pPr>
        <w:pStyle w:val="Normal"/>
        <w:rPr/>
      </w:pPr>
      <w:r>
        <w:rPr>
          <w:b/>
          <w:lang w:val="uk-UA"/>
        </w:rPr>
        <w:t>ЖКГ та ЦЗН управління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ільських територій Недригайлівської </w:t>
      </w:r>
    </w:p>
    <w:p>
      <w:pPr>
        <w:pStyle w:val="Normal"/>
        <w:rPr/>
      </w:pPr>
      <w:r>
        <w:rPr>
          <w:b/>
          <w:lang w:val="uk-UA"/>
        </w:rPr>
        <w:t xml:space="preserve">районної державної адміністрації                                   </w:t>
        <w:tab/>
        <w:tab/>
        <w:t>М.М. Дядченко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0"/>
    <w:qFormat/>
    <w:rPr>
      <w:rFonts w:ascii="Segoe UI" w:hAnsi="Segoe UI" w:eastAsia="Times New Roman" w:cs="Segoe UI"/>
      <w:sz w:val="18"/>
      <w:szCs w:val="18"/>
    </w:rPr>
  </w:style>
  <w:style w:type="character" w:styleId="22">
    <w:name w:val="Основной текст (2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285pt">
    <w:name w:val="Основной текст (2) + 8;5 pt;Полужирный"/>
    <w:basedOn w:val="22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uk-UA" w:bidi="uk-UA"/>
    </w:rPr>
  </w:style>
  <w:style w:type="character" w:styleId="31TimesNewRoman10pt">
    <w:name w:val="Основной текст (31) + Times New Roman;10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31">
    <w:name w:val="Основной текст (31)_"/>
    <w:basedOn w:val="Style10"/>
    <w:qFormat/>
    <w:rPr>
      <w:rFonts w:ascii="Arial Narrow" w:hAnsi="Arial Narrow" w:eastAsia="Arial Narrow" w:cs="Arial Narrow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1632"/>
    </w:pPr>
    <w:rPr>
      <w:b/>
      <w:sz w:val="28"/>
      <w:szCs w:val="28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jc w:val="both"/>
    </w:pPr>
    <w:rPr>
      <w:sz w:val="26"/>
      <w:szCs w:val="26"/>
    </w:rPr>
  </w:style>
  <w:style w:type="paragraph" w:styleId="311">
    <w:name w:val="Основной текст (31)"/>
    <w:basedOn w:val="Normal"/>
    <w:qFormat/>
    <w:pPr>
      <w:widowControl w:val="false"/>
      <w:shd w:fill="FFFFFF" w:val="clear"/>
      <w:spacing w:lineRule="atLeast" w:line="0"/>
      <w:jc w:val="center"/>
    </w:pPr>
    <w:rPr>
      <w:rFonts w:ascii="Arial Narrow" w:hAnsi="Arial Narrow" w:eastAsia="Arial Narrow" w:cs="Arial Narrow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56:00Z</dcterms:created>
  <dc:creator>Admin</dc:creator>
  <dc:description/>
  <cp:keywords/>
  <dc:language>en-US</dc:language>
  <cp:lastModifiedBy>Игорь</cp:lastModifiedBy>
  <cp:lastPrinted>2017-12-15T15:38:00Z</cp:lastPrinted>
  <dcterms:modified xsi:type="dcterms:W3CDTF">2017-12-26T08:45:00Z</dcterms:modified>
  <cp:revision>28</cp:revision>
  <dc:subject/>
  <dc:title/>
</cp:coreProperties>
</file>