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12.2017                                   смт Недригайлів                              № 861-ОД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rPr>
          <w:b/>
          <w:b/>
          <w:bCs/>
          <w:i/>
          <w:i/>
          <w:color w:val="000000"/>
          <w:spacing w:val="-3"/>
          <w:sz w:val="26"/>
          <w:szCs w:val="26"/>
        </w:rPr>
      </w:pPr>
      <w:r>
        <w:rPr>
          <w:b/>
          <w:bCs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о функціонування «</w:t>
      </w:r>
      <w:r>
        <w:rPr>
          <w:b/>
          <w:bCs/>
          <w:color w:val="000000"/>
          <w:spacing w:val="-4"/>
          <w:sz w:val="28"/>
          <w:szCs w:val="28"/>
        </w:rPr>
        <w:t>Телефону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довіри» в Недригайлівській районній 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8"/>
          <w:szCs w:val="28"/>
        </w:rPr>
        <w:t>державній адміністрації</w:t>
      </w:r>
    </w:p>
    <w:p>
      <w:pPr>
        <w:pStyle w:val="Normal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40 Конституції України, статей 6, 25, 41 Закону України «Про місцеві державні адміністрації», Закону України «Про звернення громадян», пункту 9 статті 1 Указу Президента України від 07 лютого 2008 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створення необхідних умов для зворотного зв’язку, надання інформаційних послуг, оперативного реагування на гострі проблеми мешканців району, реалізації конституційних прав громадян на звернення та вдосконалення роботи зі зверненнями громадя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провадити функціонування в Недригайлівській районній державній адміністрації телефонного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з населенням –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 довір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Затвердити Положення про функціонування «Телефону довіри» в Недригайлівській районній державній адміністра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Начальнику загального відділу апарату Недригайлівської районної державної адміністрації Бухарметовій О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здійснювати організаційне забезпечення процесу функціонува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у довіри» в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розмістити оголошення про функціонування «Телефону довіри» в Недригайлівській районній державній адміністрації  у районній газеті «Голос Посулля» та на  веб-сайті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уживати заходів щодо оперативного розгляду звернень від громадян, що надходитимуть до райдержадміністрації чере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 довір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мчасово виконуючий обов’яз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9000" w:leader="none"/>
        </w:tabs>
        <w:ind w:right="-567" w:hanging="0"/>
        <w:rPr>
          <w:i/>
          <w:i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  О.І.Васильченко  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Style14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едригайлівської районної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08.12.2017 № 861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функціонування «Телефону довіри» в Недригайлівській районній державній адміністрації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 Загальні поло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Телефон довіри» в Недригайлівській районній державній адміністрації  (далі – «Телефон довіри») запроваджується з метою зворотного зв’язку, надання інформаційних послуг, оперативного реагування на гострі проблеми жителів району, невідкладного вжиття заходів щодо припинення неправомірних дій, поновлення прав і свобод громадян, порушених внаслідок недодержання вимог законодавства про звернення громадян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е Положення розроблено відповідно до вимог законів України «Про звернення громадян», «Про місцеві державні адміністрації», «Про місцеве самоврядування в Україні»,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І. Порядок функціонува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у довіри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 довіри» працює щоденно,  крім вихідних та святкових днів, з 08.00 до 17.00 години за номером: 5 25 07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 Організаційне забезпечення функціонува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у довіри» здійснює загальний відділ апарату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 Реєстрація та облік звернень, що надходять </w:t>
      </w:r>
      <w:r>
        <w:rPr>
          <w:sz w:val="28"/>
          <w:szCs w:val="28"/>
        </w:rPr>
        <w:t xml:space="preserve">в райдержадміністрацію чере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 довір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здійснюється  начальником</w:t>
      </w:r>
      <w:r>
        <w:rPr>
          <w:sz w:val="28"/>
          <w:szCs w:val="28"/>
        </w:rPr>
        <w:t xml:space="preserve"> загального відділу апарату Недригайлівської районної державної адміністрації</w:t>
      </w:r>
      <w:r>
        <w:rPr>
          <w:color w:val="000000"/>
          <w:spacing w:val="-1"/>
          <w:sz w:val="28"/>
          <w:szCs w:val="28"/>
        </w:rPr>
        <w:t xml:space="preserve"> відповідно до вимог </w:t>
      </w:r>
      <w:r>
        <w:rPr>
          <w:sz w:val="28"/>
          <w:szCs w:val="28"/>
        </w:rPr>
        <w:t>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ізація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залежно від форм власності, у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лова, перший заступник, заступник голови, керівник апарату Недригайлівської районної державної адміністрації, відповідно до розподілу обов’язків, у межах своїх повноважень розглядають звернення громадян та доручають сільським, селищним головам, керівникам структурних підрозділів райдержадміністрації, територіальних підрозділів центральних органів виконавчої влади в районі</w:t>
      </w:r>
      <w:r>
        <w:rPr>
          <w:color w:val="000000"/>
          <w:spacing w:val="-1"/>
          <w:sz w:val="28"/>
          <w:szCs w:val="28"/>
        </w:rPr>
        <w:t xml:space="preserve">, посадовим особам підприємств, установ та організацій,  до повноважень яких належить вирішення порушених громадянами через </w:t>
      </w:r>
      <w:r>
        <w:rPr>
          <w:sz w:val="28"/>
          <w:szCs w:val="28"/>
        </w:rPr>
        <w:t>«Телефон довіри»</w:t>
      </w:r>
      <w:r>
        <w:rPr>
          <w:color w:val="000000"/>
          <w:spacing w:val="-1"/>
          <w:sz w:val="28"/>
          <w:szCs w:val="28"/>
        </w:rPr>
        <w:t xml:space="preserve"> питань, забезпечувати їх вирішення, підготовку відповіді заявнику та інформування щодо реального виконання прийнятих за зверненнями рішень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ІІ. Контроль за функціонування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лефону довіри»</w:t>
      </w:r>
    </w:p>
    <w:p>
      <w:pPr>
        <w:pStyle w:val="Normal"/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відділ апарату Недригайлівської районної державної адміністрації щомісяця здійснює моніторинг ефективності функціонування «Телефону довіри» та інформує голову райдержадміністрації про результати її робо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ерівник апарату Недригайлівської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 xml:space="preserve">         О.І. Нем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Начальник загального відділу  </w:t>
      </w:r>
    </w:p>
    <w:p>
      <w:pPr>
        <w:pStyle w:val="TextBody"/>
        <w:rPr/>
      </w:pPr>
      <w:r>
        <w:rPr>
          <w:b/>
          <w:szCs w:val="28"/>
        </w:rPr>
        <w:t>апарату Недригайлів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 О.В. Бухарме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7:00Z</dcterms:created>
  <dc:creator>zv</dc:creator>
  <dc:description/>
  <cp:keywords/>
  <dc:language>en-US</dc:language>
  <cp:lastModifiedBy>Игорь</cp:lastModifiedBy>
  <cp:lastPrinted>2017-12-15T10:38:00Z</cp:lastPrinted>
  <dcterms:modified xsi:type="dcterms:W3CDTF">2017-12-15T08:38:00Z</dcterms:modified>
  <cp:revision>44</cp:revision>
  <dc:subject/>
  <dc:title/>
</cp:coreProperties>
</file>