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 xml:space="preserve">12.2017                    </w:t>
      </w: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</w:rPr>
        <w:t xml:space="preserve"> смт Недригайлів      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858-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склад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нсультативної ради з питань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оціального захисту громадян,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які постраждали внаслідок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Чорнобильської катастрофи</w:t>
      </w:r>
    </w:p>
    <w:p>
      <w:pPr>
        <w:pStyle w:val="Normal"/>
        <w:ind w:left="70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частини першої статті 6, пункту 9 частини першої статті 39 Закону України «Про місцеві державні адміністрації», у зв’язку з кадровими змінами:</w:t>
      </w:r>
    </w:p>
    <w:p>
      <w:pPr>
        <w:pStyle w:val="TextBodyIndent"/>
        <w:rPr/>
      </w:pPr>
      <w:r>
        <w:rPr>
          <w:szCs w:val="28"/>
        </w:rPr>
        <w:t>1. Унести зміни до складу консультативної ради з питань соціального захисту громадян, які постраждали внаслідок Чорнобильської катастрофи, утвореної розпорядженням голови Недригайлівської районної державної адміністрації від 30.12.2011 №1250, затвердивши її новий склад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в  чинність склад консультативної ради з питань соціального захисту громадян, які постраждали внаслідок Чорнобильської катастрофи, затверджений розпорядженням голови Недригайлівської районної державної адміністрації від 17.06.2014 № 165-ОД «Про  внесення змін до складу консультативної ради з питань соціального захисту громадян, які постраждали внаслідок Чорнобильської катастроф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 xml:space="preserve">Тимчасово виконуючий обов’язки 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голови Недригайлівської районної</w:t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 xml:space="preserve">              О.І. Васильченко</w:t>
      </w:r>
    </w:p>
    <w:p>
      <w:pPr>
        <w:pStyle w:val="Normal"/>
        <w:ind w:left="70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ТВЕРДЖЕНО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ab/>
        <w:tab/>
        <w:t xml:space="preserve">   Розпорядження голови                                                                                 Недригайлівської районної                                                                                 державної адміністрації 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766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ab/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08.12.2017   </w:t>
      </w:r>
      <w:r>
        <w:rPr>
          <w:rFonts w:cs="Times New Roman" w:ascii="Times New Roman" w:hAnsi="Times New Roman"/>
          <w:bCs/>
          <w:lang w:val="uk-UA"/>
        </w:rPr>
        <w:t xml:space="preserve">№ 858-ОД   </w:t>
      </w:r>
    </w:p>
    <w:p>
      <w:pPr>
        <w:pStyle w:val="HTML1"/>
        <w:jc w:val="center"/>
        <w:rPr>
          <w:rFonts w:ascii="Times New Roman" w:hAnsi="Times New Roman" w:cs="Times New Roman"/>
          <w:bCs/>
          <w:szCs w:val="20"/>
          <w:lang w:val="uk-UA"/>
        </w:rPr>
      </w:pPr>
      <w:r>
        <w:rPr>
          <w:rFonts w:cs="Times New Roman" w:ascii="Times New Roman" w:hAnsi="Times New Roman"/>
          <w:bCs/>
          <w:szCs w:val="20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КЛАД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нсультативної ради з питань соціального захисту громадян, які постраждали внаслідок Чорнобильської катастрофи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16"/>
          <w:lang w:val="uk-UA"/>
        </w:rPr>
      </w:pPr>
      <w:r>
        <w:rPr>
          <w:rFonts w:cs="Times New Roman" w:ascii="Times New Roman" w:hAnsi="Times New Roman"/>
          <w:b/>
          <w:sz w:val="16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Васильченко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Олексій Іванович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перший заступник голови Недригайлівської районної державної адміністрації, голова консультативної рад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Борисовський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Ігор Петрович</w:t>
            </w:r>
          </w:p>
        </w:tc>
        <w:tc>
          <w:tcPr>
            <w:tcW w:w="360" w:type="dxa"/>
            <w:tcBorders/>
          </w:tcPr>
          <w:p>
            <w:pPr>
              <w:pStyle w:val="HTML1"/>
              <w:snapToGrid w:val="false"/>
              <w:jc w:val="right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заступник голови Недригайлівської районної державної адміністрації, перший заступник голови консультативної рад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Кужель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Анатолій Іванович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заступник голови Недригайлівської районної ради, заступник голов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консультативної ради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 (за згодою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Нанка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Людмила Григорівна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, секретар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консультативної рад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Бордун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Віктор Іванович 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начальник управління праці та соціального захисту населення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Дядченко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Микола Михайлович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начальник відділу архітектури, будівництва </w:t>
            </w:r>
            <w:r>
              <w:rPr>
                <w:rFonts w:cs="Times New Roman" w:ascii="Times New Roman" w:hAnsi="Times New Roman"/>
                <w:lang w:val="uk-UA"/>
              </w:rPr>
              <w:t>житлово-комунального господарства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 та цивільного захисту населення управління розвитку сільських територій  Недригайлівської районної державної адміністрації   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                                                      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Ємець 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Олександр Васильович</w:t>
            </w:r>
          </w:p>
        </w:tc>
        <w:tc>
          <w:tcPr>
            <w:tcW w:w="360" w:type="dxa"/>
            <w:tcBorders/>
          </w:tcPr>
          <w:p>
            <w:pPr>
              <w:pStyle w:val="HTML1"/>
              <w:snapToGrid w:val="false"/>
              <w:jc w:val="right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начальник Недригайлівського об’єднаного управління  Пенсійного фонду України в Сумській області (за згодою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Зубенко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HTML1"/>
              <w:snapToGrid w:val="false"/>
              <w:jc w:val="right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начальник Недригайлівського відділення поліції  Головного управління  Національної поліції  в Сумській області  (за згодою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Коліброда 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Андрій Степанович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головний спеціаліст відділу юридичного забезпечення та комунікацій з громадськістю апарату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Ломонос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Віктор Петрович 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голова Громадської організації «Недригайлівська районна організація Всеукраїнської громадської організації інвалідів «Союз. Чорнобиль. Україна» (за згодою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Остапчук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Ігор Вікторович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Недригайлівський селищний голова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Пономаренко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Ігор Васильович </w:t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головний лікар Недригайлівської центральної районної лікарні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Токаренко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Павло Іванович</w:t>
            </w:r>
          </w:p>
          <w:p>
            <w:pPr>
              <w:pStyle w:val="HTML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TML1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начальник фінансового управління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ерівник апарату Недригайлівської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айонної  державної адміністрації</w:t>
        <w:tab/>
        <w:tab/>
        <w:tab/>
        <w:t xml:space="preserve">          О.І. Неменко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чальник управління праці та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оціального захисту населення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едригайлівської районної державної</w:t>
      </w:r>
    </w:p>
    <w:p>
      <w:pPr>
        <w:pStyle w:val="HTML1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>адміністрації                                                                              В.І.Бордун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40"/>
      <w:szCs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00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141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24:00Z</dcterms:created>
  <dc:creator>222</dc:creator>
  <dc:description/>
  <cp:keywords/>
  <dc:language>en-US</dc:language>
  <cp:lastModifiedBy>Игорь</cp:lastModifiedBy>
  <cp:lastPrinted>2017-12-13T08:56:00Z</cp:lastPrinted>
  <dcterms:modified xsi:type="dcterms:W3CDTF">2017-12-13T07:04:00Z</dcterms:modified>
  <cp:revision>94</cp:revision>
  <dc:subject/>
  <dc:title> </dc:title>
</cp:coreProperties>
</file>