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5.12.2017                                  смт Недригайлів                              № 843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Коломієць Л.І. від 16.11.2017               №1463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1023               громадянці Коломієць Любові Іванівні в межах колишнього колективного сільськогосподарського підприємства ім. Леніна для ведення товарного сільськогосподарського виробництва на території Вільшанської сільської ради Недригайлівського району, розроблену фізичною особою-підприємцем Гордієнко Ю.Я. та надати у власність земельну ділянку загальною площею 2,6062 гектара, у тому числі ріллі 2,2641 гектара, кадастровий номер 59:235:844:00:01:006:0230, сіножатей 0,3421 гектара, кадастровий номер 59:235:844:00:03:002:0049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Коломієць Л.І.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38:00Z</dcterms:created>
  <dc:creator>Св1тлана</dc:creator>
  <dc:description/>
  <cp:keywords/>
  <dc:language>en-US</dc:language>
  <cp:lastModifiedBy>Игорь</cp:lastModifiedBy>
  <cp:lastPrinted>2017-12-06T08:38:00Z</cp:lastPrinted>
  <dcterms:modified xsi:type="dcterms:W3CDTF">2017-12-08T12:30:00Z</dcterms:modified>
  <cp:revision>3</cp:revision>
  <dc:subject/>
  <dc:title> </dc:title>
</cp:coreProperties>
</file>