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1.11.2017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>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805 - ОД</w:t>
      </w:r>
      <w:r>
        <w:rPr>
          <w:bCs/>
          <w:sz w:val="28"/>
          <w:szCs w:val="28"/>
        </w:rPr>
        <w:t xml:space="preserve">           </w:t>
      </w:r>
    </w:p>
    <w:p>
      <w:pPr>
        <w:pStyle w:val="Heading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договору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енди землі на не витребувані </w:t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 xml:space="preserve">земельні частки (паї)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Відповідно до  Земельного кодексу України,  Законів України  «Про місцеві державні адміністрації», «Про оренду землі», «Про порядок виділення в натурі (на місцевості) земельних ділянок власникам земельних часток (паїв)»,  розглянувши заяву   директора  товариства з обмеженою відповідальністю  «Агро-поліс» ОСОБА1 від 15.11.2017 року: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Внести зміни до договору оренди землі укладеного між Недригайлівською районною державною адміністрацією та ТОВ «Агро-поліс» 01 грудня 2012 року на невитребувану земельну частку (пай) сільськогосподарського призначення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6"/>
          <w:szCs w:val="26"/>
          <w:lang w:val="uk-UA"/>
        </w:rPr>
        <w:t xml:space="preserve"> для ведення товарного сільськогосподарського  виробництва, яка знаходиться за межами населених пунктів на території  Курманівської сільської  ради Недригайлівського району та викласти пункти Договору в наступній редакції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Пункт 8 Договору  викласти в новій редакції: «Договір укладено терміном на 1 (один) рік. При поновленні Договору оренди землі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Пункт 9 Договору викласти в новій редакції: «Орендна плата вноситься орендарем за земельну ділянку в розмір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6"/>
          <w:szCs w:val="26"/>
          <w:lang w:val="uk-UA"/>
        </w:rPr>
        <w:t xml:space="preserve"> від нормативної грошової оцінки земельної ділянки виключно у грошовій формі, що становить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і пункти договору залишити без змін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2. Товариству   з   обмеженою    відповідальністю «Агро-поліс» укласти додаткову угоду до договору оренди землі на невитребувані земельні частки (паї) на території Курманівської сільської ради.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  за   виконанням   цього   розпорядження   покласти   на   першого заступника голови Недригайлівської районної державної адміністрації Васильченка О.І.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мчасово виконуючий обов’язки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голови Недригайлівської районної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ої адміністрації                                                     О.І. Васильч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3:00Z</dcterms:created>
  <dc:creator>Users</dc:creator>
  <dc:description/>
  <cp:keywords/>
  <dc:language>en-US</dc:language>
  <cp:lastModifiedBy>Vn-polit</cp:lastModifiedBy>
  <cp:lastPrinted>2017-06-13T10:51:00Z</cp:lastPrinted>
  <dcterms:modified xsi:type="dcterms:W3CDTF">2017-11-29T09:30:00Z</dcterms:modified>
  <cp:revision>9</cp:revision>
  <dc:subject/>
  <dc:title> </dc:title>
</cp:coreProperties>
</file>