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7.11.2017                                    смт  Недригайлів                                № 792-ОД           </w:t>
      </w:r>
    </w:p>
    <w:p>
      <w:pPr>
        <w:pStyle w:val="ShapkaDocumentu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before="0" w:after="0"/>
        <w:ind w:left="0" w:right="55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before="0" w:after="0"/>
        <w:ind w:left="0"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Недригайлівської районної державної адміністрації від  03.03.2012 № 180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25, 39 Закону України «Про місцеві державні адміністрації», </w:t>
      </w:r>
      <w:r>
        <w:rPr>
          <w:color w:val="000000"/>
          <w:sz w:val="28"/>
          <w:szCs w:val="28"/>
        </w:rPr>
        <w:t xml:space="preserve">розпорядження голови Сумської обласної державної адміністрації від 25.10.2017 № 598-ОД «Про внесення змін до розпорядження голови Сумської обласної державної адміністрації від 04.01.2012 № 1-ОД», </w:t>
      </w:r>
      <w:r>
        <w:rPr>
          <w:sz w:val="28"/>
          <w:szCs w:val="28"/>
        </w:rPr>
        <w:t>з метою підвищення якості підготовки розпорядчих документів у Недригайлівській районній державній адміністрації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до Інструкції з діловодства в Недригайлівській районній державній адміністрації, затвердженої розпорядженням голови Недригайлівської районної державної адміністрації від 03.03.2012 № 180 «Про затвердження Інструкції з діловодства в Недригайлівській районній державній адміністрації, такі зміни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1) у пунктах 79, 80 слова «головним спеціалістом  з питань запобігання та протидії корупції» замінити на «провідним спеціалістом з питань запобігання та протидії корупції»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2) викласти пункт 81 у такій редакції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81. Кожна сторінка проекту розпорядження (доручення) та додатків до нього візується: першим заступником голови, заступником голови відповідно до розподілу обов’язків, головним розробником, начальником відділу юридичного забезпечення та комунікацій з громадськістю, провідним спеціалістом з питань запобігання та протидії  корупції, начальником загального відділу та начальником фінансового управління Недригайлівської районної державної адміністрації (з питань планування, використання капітальних вкладень, фінансування з бюджету)»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Недригайлівської районної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О.І. Васильченко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Calibri" w:cs="Times New Roman"/>
      <w:sz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20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45:00Z</dcterms:created>
  <dc:creator>user</dc:creator>
  <dc:description/>
  <dc:language>en-US</dc:language>
  <cp:lastModifiedBy>Игорь</cp:lastModifiedBy>
  <cp:lastPrinted>2017-11-20T11:33:00Z</cp:lastPrinted>
  <dcterms:modified xsi:type="dcterms:W3CDTF">2017-11-20T09:33:00Z</dcterms:modified>
  <cp:revision>8</cp:revision>
  <dc:subject/>
  <dc:title/>
</cp:coreProperties>
</file>