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6.11.2017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789-ОД</w:t>
      </w:r>
      <w:r>
        <w:rPr>
          <w:bCs/>
          <w:sz w:val="28"/>
          <w:szCs w:val="28"/>
        </w:rPr>
        <w:t xml:space="preserve">           </w:t>
      </w:r>
    </w:p>
    <w:p>
      <w:pPr>
        <w:pStyle w:val="Heading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ро внесення змін до договор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оренди землі на не витребувані </w:t>
      </w:r>
    </w:p>
    <w:p>
      <w:pPr>
        <w:pStyle w:val="TextBodyIndent"/>
        <w:ind w:hanging="0"/>
        <w:rPr/>
      </w:pPr>
      <w:r>
        <w:rPr>
          <w:b/>
        </w:rPr>
        <w:t xml:space="preserve">земельні частки (паї)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Відповідно до  Земельного кодексу України,  Законів України  «Про місцеві державні адміністрації», «Про оренду землі», «Про порядок виділення в натурі (на місцевості) земельних ділянок власникам земельних часток (паїв)»,  розглянувши заяву   директора  товариства з обмеженою відповідальністю  «Агро-поліс» Котельницького Ю.Д. від 07.11.2017 року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нести зміни до договору оренди землі укладеного між Недригайлівською районною державною адміністрацією та ТОВ «Агро-поліс» 31 грудня 2016 року шляхом викладення пункту 8  Договору в наступній редакції:  «Договір укладено терміном на 1 (один) рік, а саме до 31 грудня 2018 року. При поновленні Договору оренди землі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ункти договору залишити без змі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Товариству   з   обмеженою    відповідальністю «Агро-поліс» укласти додаткову угоду до договору оренди землі на невитребувані земельні частки (паї) на території Маршалівського старостинського округ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  за   виконанням   цього   розпорядження   покласти   на  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Тимчасово виконуючий обов’язки</w:t>
      </w:r>
    </w:p>
    <w:p>
      <w:pPr>
        <w:pStyle w:val="TextBodyIndent"/>
        <w:ind w:hanging="0"/>
        <w:rPr/>
      </w:pPr>
      <w:r>
        <w:rPr>
          <w:b/>
        </w:rPr>
        <w:t xml:space="preserve">голови Недригайлівської районної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О.І. Вас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39:00Z</dcterms:created>
  <dc:creator>Users</dc:creator>
  <dc:description/>
  <cp:keywords/>
  <dc:language>en-US</dc:language>
  <cp:lastModifiedBy>Игорь</cp:lastModifiedBy>
  <cp:lastPrinted>2017-06-13T10:51:00Z</cp:lastPrinted>
  <dcterms:modified xsi:type="dcterms:W3CDTF">2017-11-16T14:22:00Z</dcterms:modified>
  <cp:revision>3</cp:revision>
  <dc:subject/>
  <dc:title> </dc:title>
</cp:coreProperties>
</file>