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3.11.2017                               смт Недригайлів                             № 783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- 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змін до складу район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>Відповідно до частини першої статті 6, пункту 9 частини першої статті 39 Закону України «Про місцеві державні адміністрації», статті 48 Закону України «Про зайнятість населення», постанови Кабінету Міністрів України від 22.04.2013 №305  «Про затвердження Порядку утворення спеціальної комісії для вжиття заходів щодо запобігання різкому зростанню безробіття під час масового вивільнення працівників», у зв’язку з кадровими зміна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нести зміни до складу районної комісії для вжиття заходів щодо запобігання різкому зростанню безробіття під час масового вивільнення працівників, утвореної розпорядженням голови Недригайлівської районної державної адміністрації від 26.06.2013 №182-ОД, затвердивши її новий склад, що додаєть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2. Визнати таким, що втратив чинність склад районної комісії для вжиття заходів щодо запобігання різкому зростанню безробіття під час масового вивільнення працівників, утвореної розпорядженням голови Недригайлівської районної державної адміністрації від 01.08.2014 №212-ОД «Про внесення змін до складу районної комісії для вжиття заходів щодо запобігання різкому зростанню безробіття під час масового вивільнення працівників»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Тимчасово виконуючий обов’язк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и Недригайлівської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ої державної адміністрації</w:t>
        <w:tab/>
        <w:tab/>
        <w:tab/>
        <w:tab/>
        <w:t xml:space="preserve">              О.І. Васильченко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6120" w:hanging="0"/>
        <w:rPr/>
      </w:pP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Heading5"/>
        <w:ind w:left="6120" w:hanging="0"/>
        <w:rPr/>
      </w:pPr>
      <w:r>
        <w:rPr/>
        <w:t>розпорядження голови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13.11.2017  № 783 - ОД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комісії для вжиття заходів щодо запобігання різкому зростанню безробіття під час масового вивільнення працівник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501"/>
      </w:tblGrid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овський Іг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дун Вікт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ненко Ган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івна</w:t>
            </w:r>
          </w:p>
        </w:tc>
        <w:tc>
          <w:tcPr>
            <w:tcW w:w="6501" w:type="dxa"/>
            <w:tcBorders/>
          </w:tcPr>
          <w:p>
            <w:pPr>
              <w:pStyle w:val="2"/>
              <w:jc w:val="both"/>
              <w:rPr>
                <w:szCs w:val="24"/>
              </w:rPr>
            </w:pPr>
            <w:r>
              <w:rPr>
                <w:szCs w:val="24"/>
              </w:rPr>
              <w:t>- 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пчено Ольга Григорівна</w:t>
            </w:r>
          </w:p>
        </w:tc>
        <w:tc>
          <w:tcPr>
            <w:tcW w:w="6501" w:type="dxa"/>
            <w:tcBorders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аступник голови спілки підприємців району (за згодою)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омонос Алл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івна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Недригайлівського районного центру зайнятості (за згодою) 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шко Анатол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</w:tabs>
              <w:ind w:left="0" w:hanging="113"/>
              <w:jc w:val="both"/>
              <w:rPr>
                <w:sz w:val="28"/>
              </w:rPr>
            </w:pPr>
            <w:r>
              <w:rPr>
                <w:sz w:val="28"/>
              </w:rPr>
              <w:t>голова координаційної ради галузевих профспілок          Недригайлівського району (за згодою)</w:t>
            </w:r>
          </w:p>
          <w:p>
            <w:pPr>
              <w:pStyle w:val="Normal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мець Олександр Васильович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Недригайлівського об’єднаного управління Пенсійного фонду України  Сумської області (за згодою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                    </w:t>
        <w:tab/>
        <w:tab/>
        <w:tab/>
        <w:t xml:space="preserve">           О.І. 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       В.І. Бордун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9:00Z</dcterms:created>
  <dc:creator>user</dc:creator>
  <dc:description/>
  <cp:keywords/>
  <dc:language>en-US</dc:language>
  <cp:lastModifiedBy>Игорь</cp:lastModifiedBy>
  <cp:lastPrinted>2017-11-22T09:56:00Z</cp:lastPrinted>
  <dcterms:modified xsi:type="dcterms:W3CDTF">2017-11-22T08:02:00Z</dcterms:modified>
  <cp:revision>56</cp:revision>
  <dc:subject/>
  <dc:title>Д О Р У Ч Е Н Н Я</dc:title>
</cp:coreProperties>
</file>