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8.</w:t>
      </w:r>
      <w:r>
        <w:rPr>
          <w:bCs/>
          <w:sz w:val="28"/>
          <w:szCs w:val="28"/>
        </w:rPr>
        <w:t xml:space="preserve">11.2017                    </w:t>
      </w: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</w:rPr>
        <w:t xml:space="preserve"> 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№ </w:t>
      </w:r>
      <w:r>
        <w:rPr>
          <w:bCs/>
          <w:sz w:val="28"/>
          <w:szCs w:val="28"/>
          <w:lang w:val="uk-UA"/>
        </w:rPr>
        <w:t>77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- 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кладу районної робочої групи з питань легалізації виплати заробітної плати та зайнятості насел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/>
      </w:pPr>
      <w:r>
        <w:rPr/>
        <w:t>1. Унести зміни до складу районної робочої групи з питань легалізації виплати заробітної плати та зайнятості населення, утвореної розпорядженням голови Недригайлівської районної державної адміністрації від 26.02.2015        № 62-ОД «Про районну робочу групу з питань легалізації виплати заробітної плати та зайнятості населення», затвердивши її новий склад (додається).</w:t>
      </w:r>
    </w:p>
    <w:p>
      <w:pPr>
        <w:pStyle w:val="TextBody"/>
        <w:rPr/>
      </w:pPr>
      <w:r>
        <w:rPr/>
        <w:tab/>
        <w:t>2. Визнати таким, що втратив чинність, склад районної робочої групи з питань легалізації виплати заробітної плати та зайнятості населення, затверджений розпорядженням голови Недригайлівської районної державної адміністрації від 01.03.2016 № 117-ОД «Про внесення змін до складу районної робочої групи з питань легалізації виплати заробітної плати та зайнятості населення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 xml:space="preserve">Тимчасово виконуючий обов’язки 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и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О.І. Васильч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08.11.2017 № 772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айонної робочої групи з питань легалізації виплати заробітної плати та зайнятості населення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 Олекс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асово виконуючий обов’язки голови Недригайлівської районної державної адміністрації, голова комісії</w:t>
            </w:r>
          </w:p>
          <w:p>
            <w:pPr>
              <w:pStyle w:val="Normal"/>
              <w:spacing w:lineRule="auto" w:line="216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snapToGrid w:val="false"/>
              <w:spacing w:lineRule="auto" w:line="216"/>
              <w:ind w:left="708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прятов Віталій Григ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відділення Роменської ОДПІ, заступник голови комісії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икон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Пав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16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Віктор Іванович </w:t>
            </w:r>
          </w:p>
          <w:p>
            <w:pPr>
              <w:pStyle w:val="Normal"/>
              <w:spacing w:lineRule="auto" w:line="21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исовський Ігор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Недригайлівської районної державної адміністрації </w:t>
            </w:r>
          </w:p>
          <w:p>
            <w:pPr>
              <w:pStyle w:val="Normal"/>
              <w:spacing w:lineRule="auto" w:line="216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Миколаївна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мець Олександр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об’єднаного управління Пенсійного фонду України  Сумської області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убенко Володимир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відділення поліції Головного управління національної поліції в Сумській  області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ич Євген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відділення Роменської місцевої прокуратури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енков Віктор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ind w:left="-2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асово виконуючий обов’язки начальника Недригайлівського районного управління Головного управління Держпродспоживслужби в Сумській області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 xml:space="preserve">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имчасово виконуюча обов’язки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а управління праці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   Г.М. Науме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4:00Z</dcterms:created>
  <dc:creator>222</dc:creator>
  <dc:description/>
  <cp:keywords/>
  <dc:language>en-US</dc:language>
  <cp:lastModifiedBy>Admin</cp:lastModifiedBy>
  <cp:lastPrinted>2017-11-08T10:40:00Z</cp:lastPrinted>
  <dcterms:modified xsi:type="dcterms:W3CDTF">2017-11-09T14:14:00Z</dcterms:modified>
  <cp:revision>72</cp:revision>
  <dc:subject/>
  <dc:title> </dc:title>
</cp:coreProperties>
</file>