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right="-3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8.11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смт  Недригайлів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 771-ОД</w:t>
      </w:r>
    </w:p>
    <w:p>
      <w:pPr>
        <w:pStyle w:val="TextBody"/>
        <w:spacing w:lineRule="atLeast" w:line="100"/>
        <w:ind w:right="-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3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утворення комісії по проведенн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експертних випробувань комплексної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истеми захисту інформації  автоматизованої </w:t>
      </w:r>
    </w:p>
    <w:p>
      <w:pPr>
        <w:pStyle w:val="Normal"/>
        <w:ind w:right="-3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інформаційно-телекомунікаційної систе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«Державний реєстр виборців» відділу ведення Державного реєстру виборців апара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TextBody"/>
        <w:ind w:right="-3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3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ей 6, 39 Закону України «Про місцеві державні адміністрації», статті 11 Закону України «Про Державний реєстр виборців», на виконання листа Сумської обласної державної адміністрації від 20.10.2017 № 01-32/9666 та з метою проведення експертних випробувань комплексної системи захисту інформації  автоматизованої інформаційно-телекомунікаційної системи «Державний реєстр виборців» відділу ведення Державного реєстру виборців апарату Недригайлівської районної державної адміністрації :</w:t>
      </w:r>
    </w:p>
    <w:p>
      <w:pPr>
        <w:pStyle w:val="Normal"/>
        <w:ind w:right="-30" w:hanging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ворити комісію по проведенню експертних  випробувань комплексної системи захисту інформації  автоматизованої інформаційно-телекомунікаційної системи «Державний реєстр виборців» відділу ведення Державного реєстру виборців апарату Недригайлівської районної державної адміністрації та затвердити її у складі, що додається.</w:t>
      </w:r>
    </w:p>
    <w:p>
      <w:pPr>
        <w:pStyle w:val="Normal"/>
        <w:ind w:right="-3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місії  провести експертні випробування  до 15 листопада 2017 року та подати протокол Службі розпорядника Державного реєстру виборців . </w:t>
      </w:r>
    </w:p>
    <w:p>
      <w:pPr>
        <w:pStyle w:val="Normal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Неменка О.І.</w:t>
      </w:r>
    </w:p>
    <w:p>
      <w:pPr>
        <w:pStyle w:val="Normal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ind w:right="-3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и Недригайлівської</w:t>
      </w:r>
    </w:p>
    <w:p>
      <w:pPr>
        <w:pStyle w:val="Normal"/>
        <w:ind w:right="-3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айонної державної адміністрації          </w:t>
        <w:tab/>
        <w:tab/>
        <w:t xml:space="preserve">                   О.І. Васильченко</w:t>
        <w:tab/>
      </w:r>
    </w:p>
    <w:p>
      <w:pPr>
        <w:pStyle w:val="Normal"/>
        <w:ind w:right="-3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3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ind w:right="-3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м голови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о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8.11.2017     № 771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ад</w:t>
      </w:r>
    </w:p>
    <w:p>
      <w:pPr>
        <w:pStyle w:val="Normal"/>
        <w:ind w:firstLine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по проведенн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експертних випробувань комплексн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истеми захисту інформації  автоматизованої інформаційно-телекомунікаційної систе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«Державний реєстр виборців» відділу ведення Державного реєстру виборців апарату Недригайлівськ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менко                                             - керівник апарат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лександр Іванович                           Недригайл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ї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комісії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енев                                             - начальник відділу веденн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гій Олександрович                       Державного реєстру виборців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пара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ї державної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ції, секретар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йворонська                                    - начальник відділу юридич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ьона Василівна                               забезпечення та комунікацій з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істю апарату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ї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овинський                                   - головний спеціаліст відділу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гор Олександрович                            ведення Державного реєстр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борців апара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ї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итченко                                      - головний спеціаліст відділу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ія Миколіївна                                ведення Державного реєстр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борців апара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ї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 державної адміністрації                                       О.І. Нем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вед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го реєстру виборців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С.О. Коренев</w:t>
      </w:r>
    </w:p>
    <w:sectPr>
      <w:type w:val="nextPage"/>
      <w:pgSz w:w="11906" w:h="16838"/>
      <w:pgMar w:left="1680" w:right="881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ne-NP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Style8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ind w:left="0" w:right="4675" w:hanging="0"/>
      <w:jc w:val="both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/>
    <w:rPr>
      <w:sz w:val="28"/>
      <w:szCs w:val="28"/>
    </w:rPr>
  </w:style>
  <w:style w:type="paragraph" w:styleId="2">
    <w:name w:val="Стиль2"/>
    <w:basedOn w:val="Normal"/>
    <w:next w:val="TextBody"/>
    <w:qFormat/>
    <w:pPr>
      <w:jc w:val="both"/>
    </w:pPr>
    <w:rPr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Вміст таблиці"/>
    <w:basedOn w:val="Normal"/>
    <w:qFormat/>
    <w:pPr>
      <w:suppressLineNumbers/>
    </w:pPr>
    <w:rPr/>
  </w:style>
  <w:style w:type="paragraph" w:styleId="Style15">
    <w:name w:val="Заголовок таблиці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-87" w:right="0" w:hanging="0"/>
      <w:jc w:val="both"/>
    </w:pPr>
    <w:rPr>
      <w:rFonts w:ascii="Times New Roman" w:hAnsi="Times New Roman" w:cs="Times New Roman"/>
      <w:sz w:val="28"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23:00Z</dcterms:created>
  <dc:creator/>
  <dc:description/>
  <cp:keywords/>
  <dc:language>en-US</dc:language>
  <cp:lastModifiedBy>С Р</cp:lastModifiedBy>
  <cp:lastPrinted>2017-11-07T09:51:00Z</cp:lastPrinted>
  <dcterms:modified xsi:type="dcterms:W3CDTF">2017-11-10T09:52:00Z</dcterms:modified>
  <cp:revision>4</cp:revision>
  <dc:subject/>
  <dc:title/>
</cp:coreProperties>
</file>