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Cs w:val="28"/>
        </w:rPr>
        <w:t xml:space="preserve">26.10.2017                              смт Недригайлів                               № 746-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розпорядження голови  Сумської обласної державної адміністрації від 24.10.2017  № 597-ОД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4200 «Медична  субвенція з державного бюджету місцевим бюджетам» на суму 354 400 гривень.</w:t>
      </w:r>
    </w:p>
    <w:p>
      <w:pPr>
        <w:pStyle w:val="3"/>
        <w:ind w:hanging="0"/>
        <w:rPr/>
      </w:pPr>
      <w:r>
        <w:rPr/>
        <w:t xml:space="preserve">          </w:t>
      </w:r>
      <w:r>
        <w:rPr/>
        <w:t>2. Збільшити видаткову частину загального фонду районного бюджету на суму 354 40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Недригайлівській районній державній адміністрації  збільшити призначення по загальному фонду бюджету за КПКВ 0312214 «Забезпечення централізованих заходів з лікування хворих на цукровий та  нецукровий діабет» на суму 104 400 гривень, по  КЕКВ 2730 «Інші виплати населення» та  на оплату праці по КПКВ 0312010 «Багатопрофільна стаціонарна медична допомога населенню» на суму 170 000 гривень, а саме розпоряднику нижчого рівня Недригайлівській центральній районній лікарні  та по КПКВ 0312180 «Первинна медична допомога населенню» на суму 80 000 гривні розпоряднику нижчого рівня комунальному закладу Недригайлівському районному центру первинної медико-санітарної допомоги».</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 xml:space="preserve">язки </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Василь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34:00Z</dcterms:created>
  <dc:creator>Иванникова С.Г.</dc:creator>
  <dc:description/>
  <cp:keywords/>
  <dc:language>en-US</dc:language>
  <cp:lastModifiedBy>Admin</cp:lastModifiedBy>
  <cp:lastPrinted>2017-11-01T11:19:00Z</cp:lastPrinted>
  <dcterms:modified xsi:type="dcterms:W3CDTF">2017-11-01T09:20:00Z</dcterms:modified>
  <cp:revision>21</cp:revision>
  <dc:subject/>
  <dc:title> </dc:title>
</cp:coreProperties>
</file>