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8.10. 2017</w:t>
      </w:r>
      <w:r>
        <w:rPr>
          <w:sz w:val="28"/>
          <w:lang w:val="uk-UA"/>
        </w:rPr>
        <w:t xml:space="preserve">                                     смт Недригайлів                                №  729-ОД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04.07.2016 №376-ОД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, статті 39 Закону України «Про місцеві державні адміністрації», у зв’язку з кадровими змінами та з метою призначення (відновлення) соціальних виплат внутрішньо переміщеним особам за місцем їх фактичного проживання (перебування) у Недригайлівському районі: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Недригайлівської районної комісії з питань призначення (відновлення) соціальних виплат внутрішньо переміщеним особам затвердженої розпорядженням голови Недригайлівської районної державної адміністрації від 04.07.2016 № 376-ОД  та затвердивши її новий склад (додається)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  Визнати таким, що втратив чинність склад Недригайлівської районної комісії з питань призначення (відновлення) соціальних виплат внутрішньо переміщеним особам, затверджений розпорядженням голови Недригайлівської районної державної від 05.05.2017 №414-ОД «Про внесення змін до розпорядження голови Недригайлівської районної державної адміністрації від 04.07.2016 №376-ОД»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lang w:val="uk-UA"/>
        </w:rPr>
        <w:t xml:space="preserve">3. Контроль за виконанням цього розпорядження покласти на заступника голови </w:t>
      </w:r>
      <w:r>
        <w:rPr>
          <w:bCs/>
          <w:color w:val="000000"/>
          <w:sz w:val="28"/>
          <w:lang w:val="uk-UA"/>
        </w:rPr>
        <w:t>Недригайлівської районної</w:t>
      </w:r>
      <w:r>
        <w:rPr>
          <w:sz w:val="28"/>
          <w:lang w:val="uk-UA"/>
        </w:rPr>
        <w:t xml:space="preserve"> державної адміністрації Борисовського І.П.</w:t>
      </w:r>
    </w:p>
    <w:p>
      <w:pPr>
        <w:pStyle w:val="Style11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имчасово виконуючий обов’язк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и  Недригайлівської районної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ержавної адміністрації                       </w:t>
        <w:tab/>
        <w:t xml:space="preserve">                              О.І.Василь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ЗАТВЕРДЖЕНО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Розпорядження голови                                                                                 Недригайлівської    районної                                                                                 державної адміністрації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                                                         </w:t>
      </w:r>
    </w:p>
    <w:p>
      <w:pPr>
        <w:pStyle w:val="TextBody"/>
        <w:rPr/>
      </w:pPr>
      <w:r>
        <w:rPr/>
        <w:tab/>
        <w:t xml:space="preserve">                                                                  18.10.2017  </w:t>
      </w:r>
      <w:r>
        <w:rPr>
          <w:bCs/>
        </w:rPr>
        <w:t>№ 729-ОД</w:t>
      </w:r>
    </w:p>
    <w:p>
      <w:pPr>
        <w:pStyle w:val="HTML"/>
        <w:jc w:val="center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кла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едригайлівської районної комісії з питань призначення (відновлення) соціальних виплат внутрішньо переміщеним особам</w:t>
      </w:r>
    </w:p>
    <w:p>
      <w:pPr>
        <w:pStyle w:val="HTM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9"/>
        <w:gridCol w:w="6303"/>
      </w:tblGrid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рисовський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гор Петр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заступник голови Недригайлівської районної державної адміністрації, голова комісії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рдун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ктор Іванович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, заступник голови коміс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ютюнник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ьга Васил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спеціаліст відділу грошових виплат та компенсацій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Недригайлівської районної державної адміністрації, секретар комісії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ошко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ітлана Михайл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відділу грошових виплат та компенсацій управління праці та соціального захисту населення Недригайлівської районної державної адміністрації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інська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лентина Іван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директора Недригайлівського районного центру зайнятості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щ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тяна Віталії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Cs w:val="20"/>
                <w:shd w:fill="EDEDED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начальник відділу страхових виплат та медико-соціальних послуг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Недригайлівського відділення управління виконавчої дирекції Фонду соціального страхування у Сумській області (за згодою)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Cs w:val="20"/>
                <w:shd w:fill="EDEDED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EDEDED" w:val="clear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нка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дмила Григорі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відділу персоніфікованого обліку пільгових категорій населення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ум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лина Миколаї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ступник начальника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кач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лентина Івані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державний соціальний інспектор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Циганій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дмила Івані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uk-UA"/>
              </w:rPr>
              <w:t>головний спеціаліст відділу з призначення та виплати пенсії Недригайлівського об’єднаного управління Пенсійного фонду України в Сумській області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ерівник апарату Недригайлівської</w:t>
      </w:r>
    </w:p>
    <w:p>
      <w:pPr>
        <w:pStyle w:val="HTM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айонної  державної адміністрації</w:t>
        <w:tab/>
        <w:tab/>
        <w:tab/>
        <w:tab/>
        <w:t xml:space="preserve">     О.І. Неменко</w:t>
      </w:r>
    </w:p>
    <w:p>
      <w:pPr>
        <w:pStyle w:val="HTM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yle8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Тимчасово виконуючий обов’язки</w:t>
      </w:r>
    </w:p>
    <w:p>
      <w:pPr>
        <w:pStyle w:val="Style8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чальника управління праці та соціального</w:t>
      </w:r>
    </w:p>
    <w:p>
      <w:pPr>
        <w:pStyle w:val="Style8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хисту населення Недригайлівської</w:t>
      </w:r>
    </w:p>
    <w:p>
      <w:pPr>
        <w:pStyle w:val="Style8"/>
        <w:spacing w:before="0" w:after="0"/>
        <w:rPr>
          <w:lang w:val="uk-UA"/>
        </w:rPr>
      </w:pPr>
      <w:r>
        <w:rPr>
          <w:rFonts w:cs="Times New Roman" w:ascii="Times New Roman" w:hAnsi="Times New Roman"/>
          <w:b/>
          <w:lang w:val="uk-UA"/>
        </w:rPr>
        <w:t>районної державної адміністрації</w:t>
        <w:tab/>
        <w:tab/>
        <w:tab/>
        <w:tab/>
        <w:tab/>
        <w:t xml:space="preserve">        Г.М.Нау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53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4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Style10">
    <w:name w:val="Маркированный список"/>
    <w:basedOn w:val="Normal"/>
    <w:qFormat/>
    <w:pPr>
      <w:ind w:left="15" w:right="-108" w:hanging="15"/>
      <w:jc w:val="center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0" w:right="0" w:firstLine="708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60" w:leader="none"/>
      </w:tabs>
      <w:ind w:left="1155" w:right="0" w:hanging="0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30:00Z</dcterms:created>
  <dc:creator>1</dc:creator>
  <dc:description/>
  <cp:keywords/>
  <dc:language>en-US</dc:language>
  <cp:lastModifiedBy>Admin</cp:lastModifiedBy>
  <cp:lastPrinted>2017-10-19T15:41:00Z</cp:lastPrinted>
  <dcterms:modified xsi:type="dcterms:W3CDTF">2017-11-01T15:02:00Z</dcterms:modified>
  <cp:revision>14</cp:revision>
  <dc:subject/>
  <dc:title> </dc:title>
</cp:coreProperties>
</file>