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смт Недригайлів                              № 697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ею права на земельну частку (пай) КОНФІДЕНЦІЙНА ІНФОРМАЦІЯ та була в користуванні КОНФІДЕНЦІЙНА ІНФОРМАЦІ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имчасово виконуючий обов’яз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0:00Z</dcterms:created>
  <dc:creator>TEST</dc:creator>
  <dc:description/>
  <cp:keywords/>
  <dc:language>en-US</dc:language>
  <cp:lastModifiedBy>Vn-polituka</cp:lastModifiedBy>
  <cp:lastPrinted>2017-10-02T14:30:00Z</cp:lastPrinted>
  <dcterms:modified xsi:type="dcterms:W3CDTF">2017-10-17T12:36:00Z</dcterms:modified>
  <cp:revision>21</cp:revision>
  <dc:subject/>
  <dc:title>_________________ 2013                  смт</dc:title>
</cp:coreProperties>
</file>