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>03.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10.2017                                     смт Недригайлів                                   № 692-ОД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озроблення проектів землеустрою щодо визначення розмірів та встановлення меж водоохоронних зон та прибережно-захисних смуг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Відповідно до статті 6, пункту 7 частини першої статті 13, статті 39 Закону України «Про місцеві державні адміністрації», статей 10, 12, 17, 58, 59, 79-1, 93, 122, 123, 124, 135-139 Земельного кодексу України, статей 10, 12 Закону України «Про охорону земель», статей 42, 47 Закону України «Про охорону навколишнього природного середовища», пункт 3 постанови Кабінету Міністрів України від 17.09.1996 № 1147 «Про затвердження переліку видів діяльності, що належать до природоохоронних заходів, статті 33 Закону України «Про місцеве самоврядування в Україні» та на виконання розпорядження голови Сумської обласної державної адміністрації від 05.07.2017 № 379-ОД «Про </w:t>
      </w:r>
      <w:r>
        <w:rPr>
          <w:bCs/>
          <w:sz w:val="26"/>
          <w:szCs w:val="26"/>
        </w:rPr>
        <w:t>розроблення проектів землеустрою щодо визначення розмірів та встановлення меж водоохоронних зон та прибережно-захисних смуг</w:t>
      </w:r>
      <w:r>
        <w:rPr>
          <w:b/>
          <w:bCs/>
          <w:sz w:val="26"/>
          <w:szCs w:val="26"/>
        </w:rPr>
        <w:t>»,</w:t>
      </w:r>
      <w:r>
        <w:rPr>
          <w:sz w:val="26"/>
          <w:szCs w:val="26"/>
        </w:rPr>
        <w:t xml:space="preserve"> з метою забезпечення належної реалізації державної політики у сфері охорони навколишнього природного середовища: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правлінню розвитку сільських територій Недригайлівської районної державної адміністрації внести зміни у програму соціально-економічного розвитку Недригайлівського району у частині передбачення фінансування на проведення робіт з розроблення проектів землеустрою щодо визначення розмірів та встановлення меж водоохоронних зон та прибережно-захисних смуг водних об’єктів з фондів охорони навколишнього природного середовища (за межами населених пунктів)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Рекомендувати сільським, селищним головам передбачити у місцевих бюджетах кошти на розроблення проектів землеустрою щодо визначення розмірів та встановлення меж водоохоронних зон та прибережно-захисних смуг водних об’єктів з фондів охорони навколишнього природного середовища (у межах населених пунктів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 за  виконанням  цього  розпорядження  покласти  на  першого  заступника  голови Недригайлівської районної державної адміністрації Васильченка О.І.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имчасово виконуючий обов’</w:t>
      </w:r>
      <w:r>
        <w:rPr>
          <w:b/>
          <w:bCs/>
          <w:sz w:val="26"/>
          <w:szCs w:val="26"/>
          <w:lang w:val="ru-RU"/>
        </w:rPr>
        <w:t xml:space="preserve">язки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bCs/>
          <w:sz w:val="26"/>
          <w:szCs w:val="26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bCs/>
          <w:sz w:val="26"/>
          <w:szCs w:val="26"/>
        </w:rPr>
        <w:t xml:space="preserve">державної адміністрації </w:t>
        <w:tab/>
        <w:tab/>
        <w:tab/>
        <w:tab/>
        <w:tab/>
        <w:tab/>
        <w:t>О.І. Василь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азвание Знак"/>
    <w:basedOn w:val="Style14"/>
    <w:qFormat/>
    <w:rPr>
      <w:rFonts w:ascii="Arial" w:hAnsi="Arial" w:eastAsia="Times New Roman" w:cs="Times New Roman"/>
      <w:b/>
      <w:kern w:val="2"/>
      <w:sz w:val="32"/>
      <w:szCs w:val="20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14:00Z</dcterms:created>
  <dc:creator>Admin</dc:creator>
  <dc:description/>
  <cp:keywords/>
  <dc:language>en-US</dc:language>
  <cp:lastModifiedBy>Admin</cp:lastModifiedBy>
  <dcterms:modified xsi:type="dcterms:W3CDTF">2017-10-11T10:43:00Z</dcterms:modified>
  <cp:revision>5</cp:revision>
  <dc:subject/>
  <dc:title/>
</cp:coreProperties>
</file>