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3.10.2017                        смт  Недригайлів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90</w:t>
      </w:r>
      <w:r>
        <w:rPr>
          <w:sz w:val="28"/>
          <w:szCs w:val="28"/>
        </w:rPr>
        <w:t xml:space="preserve">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вартал  2017 року 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03.01.2017  № 4-ОД: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твердити план роботи Недригайлівської районної державної адміністрації на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 2017 ро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план роботи), що додаєтьс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2.  </w:t>
      </w:r>
      <w:r>
        <w:rPr>
          <w:sz w:val="28"/>
          <w:lang w:val="uk-UA"/>
        </w:rPr>
        <w:t>З</w:t>
      </w:r>
      <w:r>
        <w:rPr>
          <w:sz w:val="28"/>
        </w:rPr>
        <w:t xml:space="preserve">аступникові голови,  керівникові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голови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 державної адміністрації</w:t>
        <w:tab/>
        <w:t xml:space="preserve">      О.І. Васильченко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szCs w:val="28"/>
        </w:rPr>
      </w:pPr>
      <w:r>
        <w:rPr>
          <w:szCs w:val="28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Heading2"/>
        <w:ind w:left="6237" w:hanging="0"/>
        <w:jc w:val="left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03.10.2017  № 690-ОД</w:t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квартал 2017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8 жовт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1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о стан виконання програми економічного і соціального розвитку району та    місцевих бюджетів  за 9 місяців  2017 року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/>
      </w:pPr>
      <w:r>
        <w:rPr>
          <w:sz w:val="27"/>
          <w:szCs w:val="27"/>
        </w:rPr>
        <w:t xml:space="preserve">Готують: управління 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7"/>
          <w:szCs w:val="27"/>
          <w:lang w:val="uk-UA"/>
        </w:rPr>
        <w:t xml:space="preserve">Доповідають: Веретільник Н.М., Токаренко П.І.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Борисовський І.П. 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2. Про стан законності, боротьби зі злочинністю, охорони публічної безпеки і порядку на території Недригайлівського району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тує Недригайлівське відділення поліції Головного управління Національної поліції в Сумській області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Зубенко В.М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5 листопада</w:t>
      </w:r>
    </w:p>
    <w:p>
      <w:pPr>
        <w:pStyle w:val="TextBody"/>
        <w:tabs>
          <w:tab w:val="clear" w:pos="708"/>
          <w:tab w:val="left" w:pos="40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bCs/>
          <w:sz w:val="27"/>
          <w:szCs w:val="27"/>
        </w:rPr>
        <w:t>Про роботу виконкому Сакунихської сільської ради по виконанню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>Готує відділ організаційної роботи та управління персоналом апарату 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Осіння Л.П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sz w:val="27"/>
          <w:szCs w:val="27"/>
        </w:rPr>
        <w:t>2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о виконання вимог Закону України від 10 грудня 2015 року № 889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державну службу» в управліннях і відділах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 відділ організаційної роботи та управління персоналом апарату Недригайлівської районної державної адміністрації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Луценко Л.І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7"/>
          <w:szCs w:val="27"/>
          <w:u w:val="none"/>
        </w:rPr>
        <w:t>20  грудн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ро проект Програми   економічного і соціального розвитку  Недригайлівського району на 2018 рік </w:t>
      </w:r>
    </w:p>
    <w:p>
      <w:pPr>
        <w:pStyle w:val="TextBody"/>
        <w:tabs>
          <w:tab w:val="clear" w:pos="708"/>
          <w:tab w:val="left" w:pos="851" w:leader="none"/>
          <w:tab w:val="left" w:pos="4253" w:leader="none"/>
        </w:tabs>
        <w:ind w:left="4253" w:hanging="0"/>
        <w:jc w:val="both"/>
        <w:rPr/>
      </w:pPr>
      <w:r>
        <w:rPr>
          <w:sz w:val="27"/>
          <w:szCs w:val="27"/>
        </w:rPr>
        <w:t xml:space="preserve">Готує управління  розвитку сільських територій Недригайлівської районної державної адміністрації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Веретільник Н.М.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Борисовський І.П.   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о проект районного бюджету на 2018 рік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/>
      </w:pPr>
      <w:r>
        <w:rPr>
          <w:bCs/>
          <w:sz w:val="27"/>
          <w:szCs w:val="27"/>
        </w:rPr>
        <w:t xml:space="preserve">Готує </w:t>
      </w:r>
      <w:r>
        <w:rPr>
          <w:sz w:val="27"/>
          <w:szCs w:val="27"/>
        </w:rPr>
        <w:t xml:space="preserve">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повідає   Токаренко П.І.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Борисовський І.П. 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3. 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 та заходи щодо її посилення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тує загальний відділ  апарату  Недригайлівської районної державної адміністрації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Бухарметова О.В.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left="60" w:right="-1" w:hanging="0"/>
        <w:jc w:val="both"/>
        <w:rPr/>
      </w:pPr>
      <w:r>
        <w:rPr>
          <w:sz w:val="27"/>
          <w:szCs w:val="27"/>
          <w:lang w:val="uk-UA"/>
        </w:rPr>
        <w:tab/>
        <w:t xml:space="preserve"> Про проект Програми економічного  і  соціального розвитку Недригайлівського району  на 2018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  <w:lang w:val="uk-UA"/>
        </w:rPr>
        <w:t xml:space="preserve">Про затвердження звіту про виконання районного бюджету за 9 місяців   2017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hanging="0"/>
        <w:jc w:val="both"/>
        <w:rPr/>
      </w:pPr>
      <w:r>
        <w:rPr>
          <w:sz w:val="27"/>
          <w:szCs w:val="27"/>
          <w:lang w:val="uk-UA"/>
        </w:rPr>
        <w:tab/>
        <w:t>Про проект Програми  економічного  і соціального розвитку Недригайлівського району  на 2018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управління розвитку сільських територій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left="4253" w:right="-1" w:hanging="3544"/>
        <w:jc w:val="both"/>
        <w:rPr/>
      </w:pPr>
      <w:r>
        <w:rPr>
          <w:sz w:val="27"/>
          <w:szCs w:val="27"/>
          <w:lang w:val="uk-UA"/>
        </w:rPr>
        <w:t xml:space="preserve">Про підсумки виконання районного бюджету за 9 місяців 2017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7"/>
          <w:szCs w:val="27"/>
          <w:u w:val="none"/>
          <w:lang w:val="uk-UA"/>
        </w:rPr>
      </w:pPr>
      <w:r>
        <w:rPr>
          <w:sz w:val="27"/>
          <w:szCs w:val="27"/>
          <w:u w:val="none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sz w:val="27"/>
          <w:szCs w:val="27"/>
        </w:rPr>
        <w:t xml:space="preserve">      </w:t>
      </w:r>
    </w:p>
    <w:p>
      <w:pPr>
        <w:pStyle w:val="Normal"/>
        <w:ind w:right="-1" w:hanging="0"/>
        <w:jc w:val="center"/>
        <w:rPr/>
      </w:pP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right="-1" w:firstLine="708"/>
        <w:jc w:val="both"/>
        <w:rPr/>
      </w:pPr>
      <w:r>
        <w:rPr>
          <w:bCs/>
          <w:sz w:val="27"/>
          <w:szCs w:val="27"/>
          <w:lang w:val="uk-UA"/>
        </w:rPr>
        <w:t xml:space="preserve">Про хід виконання районної цільової соціальної </w:t>
      </w:r>
      <w:r>
        <w:rPr>
          <w:sz w:val="27"/>
          <w:szCs w:val="27"/>
          <w:lang w:val="uk-UA"/>
        </w:rPr>
        <w:t>програми протидії ВІЛ-інфекції/СНІДу на 2015-2018 роки</w:t>
      </w:r>
    </w:p>
    <w:p>
      <w:pPr>
        <w:pStyle w:val="Normal"/>
        <w:ind w:right="-1" w:firstLine="708"/>
        <w:jc w:val="right"/>
        <w:rPr/>
      </w:pPr>
      <w:r>
        <w:rPr>
          <w:bCs/>
          <w:sz w:val="27"/>
          <w:szCs w:val="27"/>
          <w:lang w:val="uk-UA"/>
        </w:rPr>
        <w:t xml:space="preserve">Доповідає Пономаренко І.В. 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за підготовку Борисовський І.П.  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орядок надання населенню житлових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Доповідає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 виконання Постанови Кабінету Міністрів України від 12.04.2000   </w:t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Хоменко А.М.</w:t>
      </w:r>
    </w:p>
    <w:p>
      <w:pPr>
        <w:pStyle w:val="Normal"/>
        <w:ind w:right="-1" w:firstLine="708"/>
        <w:jc w:val="right"/>
        <w:rPr/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ідсумки роботи із зверненнями громадян  у Недригайлівській районній державній адміністрації за   9 місяців 2017 рок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Бухарметова О.В.</w:t>
      </w:r>
    </w:p>
    <w:p>
      <w:pPr>
        <w:pStyle w:val="TextBody"/>
        <w:ind w:right="-1" w:hanging="0"/>
        <w:jc w:val="right"/>
        <w:rPr/>
      </w:pPr>
      <w:r>
        <w:rPr>
          <w:sz w:val="27"/>
          <w:szCs w:val="27"/>
        </w:rPr>
        <w:t>Відповідальний за підготовку Неменко О.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  здійснення заходів спрямованих на запобігання вчиненню дітьми правопорушень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Данко Ю.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Відповідальний за підготовку 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9 місяців 2017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Доповідає Коренев С.О.</w:t>
      </w:r>
    </w:p>
    <w:p>
      <w:pPr>
        <w:pStyle w:val="Normal"/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стан водопостачання  та  забезпечення населення району доброякісною водою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Доповідає Луценко В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епідемічну ситуацію  в районі із захворювання на грип та гостру респіраторно-вірусну інфекцію та заходи по недопущенню їх ускладнення  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Доповідає Пономаренко І.В.</w:t>
      </w:r>
    </w:p>
    <w:p>
      <w:pPr>
        <w:pStyle w:val="Normal"/>
        <w:ind w:right="-1" w:firstLine="708"/>
        <w:jc w:val="right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 стан розвитку підприємницької діяльності на території Недригайлівського району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 xml:space="preserve">Доповідає Веретільник Н.М.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right"/>
        <w:rPr/>
      </w:pPr>
      <w:r>
        <w:rPr>
          <w:bCs/>
          <w:sz w:val="27"/>
          <w:szCs w:val="27"/>
        </w:rPr>
        <w:t>Відповідальний за підготовку</w:t>
      </w:r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виконання заходів щодо відзначення у Недригайлівському районі Міжнародного дня інвалідів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Бордун В.І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Про підсумки проведення осіннього призову громадян    на строкову   військову службу 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ють: Нестеренко О.М., Колоусов П.П.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Васильченко О.І.</w:t>
      </w:r>
    </w:p>
    <w:p>
      <w:pPr>
        <w:pStyle w:val="Normal"/>
        <w:ind w:right="-1" w:firstLine="708"/>
        <w:rPr>
          <w:sz w:val="27"/>
          <w:szCs w:val="27"/>
        </w:rPr>
      </w:pPr>
      <w:r>
        <w:rPr>
          <w:sz w:val="27"/>
          <w:szCs w:val="27"/>
        </w:rPr>
        <w:t>Про основні напрямки бюджетної політики на 2018 рік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Токаренко П.І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  <w:lang w:val="uk-UA"/>
        </w:rPr>
        <w:tab/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7"/>
          <w:szCs w:val="27"/>
          <w:lang w:val="uk-UA"/>
        </w:rPr>
        <w:t xml:space="preserve">                                       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Жовтень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09"/>
        <w:jc w:val="both"/>
        <w:rPr/>
      </w:pP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iCs/>
          <w:sz w:val="27"/>
          <w:szCs w:val="27"/>
          <w:lang w:val="uk-UA"/>
        </w:rPr>
        <w:t>від 08 серпня 2007 р. № 1019 «Про ліцензування діяльності з надання освітніх послуг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від 18 грудня 2007 р.  № 1228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07 серпня 2008 р.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30 вересня 2010 р.  № 927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 грудня 2011 р.   № 1163 «Про питання щодо забезпечення реалізації прав дітей в Україні»;</w:t>
      </w:r>
      <w:r>
        <w:rPr>
          <w:iCs/>
          <w:sz w:val="27"/>
          <w:szCs w:val="27"/>
          <w:lang w:val="uk-UA"/>
        </w:rPr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2 червня 2013 р.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327/2013 «Про невідкладні заходи щодо прискорення здійснення економічних реформ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shd w:fill="FFFFFF" w:val="clear"/>
        </w:rPr>
        <w:t>від 25</w:t>
      </w:r>
      <w:r>
        <w:rPr>
          <w:sz w:val="27"/>
          <w:szCs w:val="27"/>
          <w:shd w:fill="FFFFFF" w:val="clear"/>
          <w:lang w:val="uk-UA"/>
        </w:rPr>
        <w:t xml:space="preserve"> червня </w:t>
      </w:r>
      <w:r>
        <w:rPr>
          <w:sz w:val="27"/>
          <w:szCs w:val="27"/>
          <w:shd w:fill="FFFFFF" w:val="clear"/>
        </w:rPr>
        <w:t xml:space="preserve"> 2013</w:t>
      </w:r>
      <w:r>
        <w:rPr>
          <w:sz w:val="27"/>
          <w:szCs w:val="27"/>
          <w:shd w:fill="FFFFFF" w:val="clear"/>
          <w:lang w:val="uk-UA"/>
        </w:rPr>
        <w:t xml:space="preserve"> р. </w:t>
      </w:r>
      <w:r>
        <w:rPr>
          <w:sz w:val="27"/>
          <w:szCs w:val="27"/>
          <w:shd w:fill="FFFFFF" w:val="clear"/>
        </w:rPr>
        <w:t xml:space="preserve"> №344/201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t>«</w:t>
      </w:r>
      <w:hyperlink r:id="rId3">
        <w:r>
          <w:rPr>
            <w:rStyle w:val="InternetLink"/>
            <w:sz w:val="27"/>
            <w:szCs w:val="27"/>
            <w:shd w:fill="FFFFFF" w:val="clear"/>
          </w:rPr>
          <w:t>Про Національну стратегію розвитку освіти в Україні на період до 2021 року</w:t>
        </w:r>
      </w:hyperlink>
      <w:r>
        <w:rPr>
          <w:sz w:val="27"/>
          <w:szCs w:val="27"/>
          <w:shd w:fill="FFFFFF" w:val="clear"/>
        </w:rPr>
        <w:t>»</w:t>
      </w:r>
      <w:r>
        <w:rPr>
          <w:sz w:val="27"/>
          <w:szCs w:val="27"/>
          <w:shd w:fill="FFFFFF" w:val="clear"/>
          <w:lang w:val="uk-UA"/>
        </w:rPr>
        <w:t>.</w:t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 квітня 2013 р.  № 306 «Про затвердження Порядку формува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»;</w:t>
      </w:r>
    </w:p>
    <w:p>
      <w:pPr>
        <w:pStyle w:val="Normal"/>
        <w:shd w:fill="FFFFFF" w:val="clear"/>
        <w:ind w:firstLine="708"/>
        <w:jc w:val="both"/>
        <w:rPr/>
      </w:pPr>
      <w:hyperlink r:id="rId4" w:tgtFrame="_blank">
        <w:r>
          <w:rPr>
            <w:rStyle w:val="InternetLink"/>
            <w:bCs/>
            <w:sz w:val="27"/>
            <w:szCs w:val="27"/>
            <w:lang w:val="uk-UA"/>
          </w:rPr>
          <w:t>від 01 жовтня 2014 р. № 509 «Про облік осіб, які переміщуються з тимчасово окупованої території України та районів проведення антитерористичної операції</w:t>
        </w:r>
      </w:hyperlink>
      <w:r>
        <w:rPr>
          <w:bCs/>
          <w:sz w:val="27"/>
          <w:szCs w:val="27"/>
          <w:lang w:val="uk-UA"/>
        </w:rPr>
        <w:t>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hyperlink r:id="rId5" w:tgtFrame="_blank">
        <w:r>
          <w:rPr>
            <w:rStyle w:val="InternetLink"/>
            <w:bCs/>
            <w:sz w:val="27"/>
            <w:szCs w:val="27"/>
            <w:lang w:val="uk-UA"/>
          </w:rPr>
          <w:t>від 01 жовтня 2014 р. № 505 «Про надання щомісячної адресної допомоги 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</w:t>
        </w:r>
      </w:hyperlink>
      <w:r>
        <w:rPr>
          <w:bCs/>
          <w:sz w:val="27"/>
          <w:szCs w:val="27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>від 07 жовтня 2015 р. № 821 «Деякі питання реалізації у 2015-2017 роках Державної стратегії регіонального розвитку на період до 2020 року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ід 21 жовтня 2015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 № 856 «Про затвердження Порядку та  Методики проведення моніторингу та оцінки результативності  реалізації державної регіональної політики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09 грудня 2015 р. № 1013 «Про упорядкування структури заробітної плати, особливості проведення індексації та внесення змін до деяких нормативно-правових актів»;</w:t>
      </w:r>
    </w:p>
    <w:p>
      <w:pPr>
        <w:pStyle w:val="Normal"/>
        <w:shd w:fill="FFFFFF" w:val="clear"/>
        <w:ind w:firstLine="708"/>
        <w:jc w:val="both"/>
        <w:rPr>
          <w:bCs/>
          <w:sz w:val="27"/>
          <w:szCs w:val="27"/>
          <w:lang w:val="uk-UA"/>
        </w:rPr>
      </w:pPr>
      <w:hyperlink r:id="rId6" w:tgtFrame="_blank">
        <w:r>
          <w:rPr>
            <w:rStyle w:val="InternetLink"/>
            <w:bCs/>
            <w:sz w:val="27"/>
            <w:szCs w:val="27"/>
            <w:lang w:val="uk-UA"/>
          </w:rPr>
          <w:t>від 22.09.2016 № 646 «Про затвердження Порядку створення, ведення та доступу до відомостей Єдиної інформаційної бази даних про внутрішньо переміщених осіб</w:t>
        </w:r>
      </w:hyperlink>
      <w:r>
        <w:rPr>
          <w:bCs/>
          <w:sz w:val="27"/>
          <w:szCs w:val="27"/>
          <w:lang w:val="uk-UA"/>
        </w:rPr>
        <w:t>».</w:t>
      </w:r>
    </w:p>
    <w:p>
      <w:pPr>
        <w:pStyle w:val="Normal"/>
        <w:ind w:firstLine="5812"/>
        <w:rPr>
          <w:sz w:val="27"/>
          <w:szCs w:val="27"/>
          <w:lang w:val="uk-UA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9 січня 2014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 № 11 «Про затвердження Положення про єдину державну систему цивільного захисту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17 червня 2015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№ 405 «Про внесення змін до Положення про військово -  транспортний обов’язок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30 вересня 2015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№ 775 «Про затвердження  Порядку створення  та використання матеріальних  резервів для  запобігання і ліквідації наслідків надзвичайних ситуацій»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TextBody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озпорядження  Кабінету Міністрів України:</w:t>
      </w:r>
    </w:p>
    <w:p>
      <w:pPr>
        <w:pStyle w:val="TextBody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ід 07 листопада 2012 р. №865-р «Про затвердження плану заходів щодо забезпечення дітей  високоякісними продуктами харчування  вітчизняного виробника».</w:t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TextBody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ід 16 жовтня 2014 р. №1014-р «Про затвердження плану коротко- та середньострокових заходів щодо скорочення обсягу споживання природного газу на період до 2017 року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06.04.2005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5478/4/1-05 та 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25.07.2005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Heading"/>
        <w:ind w:firstLine="709"/>
        <w:jc w:val="both"/>
        <w:rPr/>
      </w:pPr>
      <w:r>
        <w:rPr>
          <w:b w:val="false"/>
          <w:sz w:val="27"/>
          <w:szCs w:val="27"/>
        </w:rPr>
        <w:t xml:space="preserve">від 25.10.2010 № 59013/1/1-10 до Указу Президента України </w:t>
      </w:r>
      <w:r>
        <w:rPr>
          <w:b w:val="false"/>
          <w:bCs w:val="false"/>
          <w:sz w:val="27"/>
          <w:szCs w:val="27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3"/>
        <w:rPr>
          <w:sz w:val="27"/>
          <w:szCs w:val="27"/>
          <w:lang w:val="uk-UA"/>
        </w:rPr>
      </w:pPr>
      <w:r>
        <w:rPr>
          <w:sz w:val="27"/>
          <w:szCs w:val="27"/>
        </w:rPr>
        <w:t>від 18.05.2012 № 18361/1/1-12 «Про здійснення державних закупівель»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ід 18.04.2012 № 14443/1/1-12 </w:t>
      </w:r>
      <w:r>
        <w:rPr>
          <w:sz w:val="27"/>
          <w:szCs w:val="27"/>
          <w:lang w:val="uk-UA"/>
        </w:rPr>
        <w:t>«Щ</w:t>
      </w:r>
      <w:r>
        <w:rPr>
          <w:sz w:val="27"/>
          <w:szCs w:val="27"/>
        </w:rPr>
        <w:t>одо належного надання медичної допомоги дітям першого року життя та матерям, зокрема, запобігання смертності</w:t>
      </w:r>
      <w:r>
        <w:rPr>
          <w:sz w:val="27"/>
          <w:szCs w:val="27"/>
          <w:lang w:val="uk-UA"/>
        </w:rPr>
        <w:t>»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ід 17.09.2014 № 34691/1/1-14 </w:t>
      </w:r>
      <w:r>
        <w:rPr>
          <w:sz w:val="27"/>
          <w:szCs w:val="27"/>
          <w:lang w:val="uk-UA"/>
        </w:rPr>
        <w:t>«Д</w:t>
      </w:r>
      <w:r>
        <w:rPr>
          <w:sz w:val="27"/>
          <w:szCs w:val="27"/>
        </w:rPr>
        <w:t>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</w:t>
      </w:r>
      <w:r>
        <w:rPr>
          <w:sz w:val="27"/>
          <w:szCs w:val="27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3"/>
        <w:rPr/>
      </w:pPr>
      <w:r>
        <w:rPr>
          <w:sz w:val="27"/>
          <w:szCs w:val="27"/>
        </w:rPr>
        <w:t>від 04.08.2005 № 39859/1/1-05 до доручення Президента України від   26.07.2005 № 1-1/764</w:t>
      </w:r>
      <w:r>
        <w:rPr>
          <w:sz w:val="27"/>
          <w:szCs w:val="27"/>
          <w:lang w:val="uk-UA"/>
        </w:rPr>
        <w:t>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7"/>
          <w:szCs w:val="27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4.10.2014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35708/4/1-14 до листа Міністерства регіонального розвитку, будівництва та житлово-комунального господарства України 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01.10.2014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8 червня 2014 р.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591-р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ручення Секретаріату Кабінету Міністрів України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ід 06.02.2012 № 42000/62/1-11 до листа Адміністрації Президента України від 31.01.2012 № 03-01/234 «Про підготовку проектів державно-приватного партнерства»</w:t>
      </w:r>
      <w:r>
        <w:rPr>
          <w:bCs/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11.2009  №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8.01.2011 №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31.03.2011 №231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28.08.2015  № 370-ОД «Про затвердження плану заходів з виконання Державної програми щодо реалізації засад державної антикорупційної політики в Україні на 2015-2017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1.2016 № 36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обласний план заходів щодо забезпечення  безбар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3.2016 №160-ОД «Про збереження найцінніших природних територі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25.04.2017  №225  «Про організацію відбору громадян на військову службу за контрактом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4.17 №228-ОД «Про організацію проведення технічної інвентаризації та контролю за станом готовності захисних споруд цивільного захис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5.07.2017 №379-ОД «Про розроблення проектів землеустрою щодо визначення розмірів та встановлення меж водоохоронних зон та прибережно-захисних смуг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9.06.2006 №341 «Про здійснення аналізу у сфері закупівель товарів, робіт і послуг за державні кош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8.2010 №570-ОД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7"/>
          <w:szCs w:val="27"/>
          <w:lang w:val="uk-UA"/>
        </w:rPr>
        <w:t>від 03.02.2014 №42</w:t>
      </w:r>
      <w:r>
        <w:rPr>
          <w:b/>
          <w:spacing w:val="-1"/>
          <w:sz w:val="27"/>
          <w:szCs w:val="27"/>
          <w:lang w:val="uk-UA"/>
        </w:rPr>
        <w:t>-</w:t>
      </w:r>
      <w:r>
        <w:rPr>
          <w:spacing w:val="-1"/>
          <w:sz w:val="27"/>
          <w:szCs w:val="27"/>
          <w:lang w:val="uk-UA"/>
        </w:rPr>
        <w:t>ОД «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11.03.2015 №127-ОД «Про створення Алеї 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3.2016 №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д 16.08.2016 №412-ОД «Про обласну координаційну раду з питань інтелектуальної власності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29.09.2016 №491-ОД «Про відзначення в Сумській області 500-річчя Реформації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7"/>
          <w:szCs w:val="27"/>
          <w:lang w:val="uk-UA"/>
        </w:rPr>
        <w:t>від 28.10.2016  № 545-ОД «Про надання житлових субсидій населенню області на опалювальний період 2016-2017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 xml:space="preserve">від 03.11.2016 № 556-ОД «Про заходи з попередження конфліктів на етнічному ґрунті  в Сумській області»;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2.2016 №686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.03.2017 №137-ОД «Про організацію та проведення обласних змагань для сільських жителів та працівників агропромислового комплекс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1.04.2017 №218-ОД «Про заходи в Сумській област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9.05.2017 №303–ОД «Про підготовку навчальних закладів Сумської області до нового 2017-2018 року»;</w:t>
      </w:r>
      <w:r>
        <w:rPr>
          <w:sz w:val="27"/>
          <w:szCs w:val="27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pacing w:val="1"/>
          <w:sz w:val="27"/>
          <w:szCs w:val="27"/>
          <w:lang w:val="uk-UA"/>
        </w:rPr>
        <w:t>від 06.06.2017 №319-ОД «Про реалізацію у Сумській області Концепції вдосконалення інформування громадськості з питань   євроатлантичної   інтеграції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України на 2017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7"/>
          <w:szCs w:val="27"/>
          <w:lang w:val="uk-UA"/>
        </w:rPr>
        <w:t>від 17.09.2013  №392-ОД «Про заходи щодо мінімізації можливості виникнення конфлікту інтересів осіб уповноважених на виконання функцій держави 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8.02.2017 №113-ОД  «Про затвердження антикорупційної програми Сумської обласної державної адміністрації на 2017 рік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/>
      </w:pPr>
      <w:r>
        <w:rPr>
          <w:sz w:val="27"/>
          <w:szCs w:val="27"/>
        </w:rPr>
        <w:t>Відповідальний</w:t>
      </w:r>
      <w:r>
        <w:rPr>
          <w:sz w:val="27"/>
          <w:szCs w:val="27"/>
          <w:lang w:val="uk-UA"/>
        </w:rPr>
        <w:t xml:space="preserve">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ручення  голови  Сумської обласної державної адміністрації </w:t>
      </w:r>
    </w:p>
    <w:p>
      <w:pPr>
        <w:pStyle w:val="Normal"/>
        <w:shd w:fill="FFFFFF" w:val="clear"/>
        <w:ind w:left="43" w:firstLine="623"/>
        <w:jc w:val="both"/>
        <w:rPr/>
      </w:pPr>
      <w:r>
        <w:rPr>
          <w:spacing w:val="-1"/>
          <w:sz w:val="27"/>
          <w:szCs w:val="27"/>
          <w:lang w:val="uk-UA"/>
        </w:rPr>
        <w:t>від 30.11.2006 №</w:t>
      </w:r>
      <w:r>
        <w:rPr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5812"/>
        <w:rPr/>
      </w:pPr>
      <w:r>
        <w:rPr>
          <w:sz w:val="27"/>
          <w:szCs w:val="27"/>
        </w:rPr>
        <w:t>Відповідальний</w:t>
      </w:r>
      <w:r>
        <w:rPr>
          <w:sz w:val="27"/>
          <w:szCs w:val="27"/>
          <w:lang w:val="uk-UA"/>
        </w:rPr>
        <w:t xml:space="preserve"> Васильченко О.І.</w:t>
      </w:r>
      <w:r>
        <w:rPr>
          <w:spacing w:val="1"/>
          <w:sz w:val="27"/>
          <w:szCs w:val="27"/>
          <w:lang w:val="uk-UA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Листопад</w:t>
      </w:r>
    </w:p>
    <w:p>
      <w:pPr>
        <w:pStyle w:val="Normal"/>
        <w:ind w:firstLine="709"/>
        <w:rPr>
          <w:bCs/>
          <w:sz w:val="27"/>
          <w:szCs w:val="27"/>
          <w:lang w:eastAsia="en-US"/>
        </w:rPr>
      </w:pPr>
      <w:r>
        <w:rPr>
          <w:sz w:val="27"/>
          <w:szCs w:val="27"/>
        </w:rPr>
        <w:t>Указ Президента України</w:t>
      </w:r>
      <w:r>
        <w:rPr>
          <w:sz w:val="27"/>
          <w:szCs w:val="27"/>
          <w:lang w:val="uk-UA"/>
        </w:rPr>
        <w:t>:</w:t>
      </w:r>
      <w:r>
        <w:rPr>
          <w:sz w:val="27"/>
          <w:szCs w:val="27"/>
        </w:rPr>
        <w:tab/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9серпня 2008 р. № 725 «Про аналіз розвитку орендної плати за земельні та майнові паї та стан розрахунків з пайовиками»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 xml:space="preserve">від 29 грудня 2012 </w:t>
      </w:r>
      <w:r>
        <w:rPr>
          <w:sz w:val="27"/>
          <w:szCs w:val="27"/>
          <w:lang w:val="uk-UA"/>
        </w:rPr>
        <w:t xml:space="preserve">р. </w:t>
      </w:r>
      <w:r>
        <w:rPr>
          <w:bCs/>
          <w:sz w:val="27"/>
          <w:szCs w:val="27"/>
        </w:rPr>
        <w:t xml:space="preserve"> №772/2012 «Про рішення Ради національної безпеки і оборони України від 29 грудня 2012 року «Про Концепцію реформування і розвитку Збройних Сил України  на період до 2017 року»</w:t>
      </w:r>
      <w:r>
        <w:rPr>
          <w:bCs/>
          <w:sz w:val="27"/>
          <w:szCs w:val="27"/>
          <w:lang w:val="uk-UA"/>
        </w:rPr>
        <w:t>;</w:t>
      </w:r>
      <w:r>
        <w:rPr>
          <w:bCs/>
          <w:sz w:val="27"/>
          <w:szCs w:val="27"/>
        </w:rPr>
        <w:tab/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 11 лютого 2016 р. № 44/2016 «Про шефську допомогу військовим частинам Збройних сил України, Національної гвардії України та Державної прикордонної служби України». </w:t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iCs/>
          <w:sz w:val="27"/>
          <w:szCs w:val="27"/>
        </w:rPr>
        <w:t xml:space="preserve">від 30 вересня 2010 </w:t>
      </w:r>
      <w:r>
        <w:rPr>
          <w:sz w:val="27"/>
          <w:szCs w:val="27"/>
          <w:lang w:val="uk-UA"/>
        </w:rPr>
        <w:t xml:space="preserve">р. </w:t>
      </w:r>
      <w:r>
        <w:rPr>
          <w:bCs/>
          <w:iCs/>
          <w:sz w:val="27"/>
          <w:szCs w:val="27"/>
        </w:rPr>
        <w:t>№ 927/2010 «Про заходи щодо розвитку системи виявлення та підтримки обдарованих і талановитих дітей та молоді»</w:t>
      </w:r>
      <w:r>
        <w:rPr>
          <w:bCs/>
          <w:iCs/>
          <w:sz w:val="27"/>
          <w:szCs w:val="27"/>
          <w:lang w:val="uk-UA"/>
        </w:rPr>
        <w:t>;</w:t>
      </w:r>
    </w:p>
    <w:p>
      <w:pPr>
        <w:pStyle w:val="Style18"/>
        <w:pBdr>
          <w:top w:val="single" w:sz="18" w:space="2" w:color="FFFFFF"/>
        </w:pBdr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>від 25 червня 2013</w:t>
      </w:r>
      <w:r>
        <w:rPr>
          <w:sz w:val="27"/>
          <w:szCs w:val="27"/>
        </w:rPr>
        <w:t xml:space="preserve"> р. </w:t>
      </w:r>
      <w:r>
        <w:rPr>
          <w:rStyle w:val="StrongEmphasis"/>
          <w:b w:val="false"/>
          <w:sz w:val="27"/>
          <w:szCs w:val="27"/>
        </w:rPr>
        <w:t xml:space="preserve"> № 344 «Про Національну стратегію розвитку освіти в Україні на період до 2021 року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18 березня  2015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№ 150  «Про додаткові заходи соціального захисту учасників антитерористичної операції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12</w:t>
      </w:r>
      <w:r>
        <w:rPr>
          <w:sz w:val="27"/>
          <w:szCs w:val="27"/>
          <w:lang w:val="uk-UA"/>
        </w:rPr>
        <w:t xml:space="preserve"> червня </w:t>
      </w:r>
      <w:r>
        <w:rPr>
          <w:sz w:val="27"/>
          <w:szCs w:val="27"/>
        </w:rPr>
        <w:t xml:space="preserve">2015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 № 334 «Про заходи щодо поліпшення національно -  патріотичного виховання дітей та молоді»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5812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  <w:lang w:val="uk-UA"/>
        </w:rPr>
        <w:t>від 07 лютого 2008</w:t>
      </w:r>
      <w:r>
        <w:rPr>
          <w:sz w:val="27"/>
          <w:szCs w:val="27"/>
          <w:lang w:val="uk-UA"/>
        </w:rPr>
        <w:t xml:space="preserve"> р. </w:t>
      </w:r>
      <w:r>
        <w:rPr>
          <w:bCs/>
          <w:sz w:val="27"/>
          <w:szCs w:val="27"/>
          <w:lang w:val="uk-UA"/>
        </w:rPr>
        <w:t xml:space="preserve"> № 109 «Про першочергові   заходи  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05 травня 2011 р.  № 547 «Питання забезпечення органами виконавчої влади доступу до публічної інформації».</w:t>
      </w:r>
    </w:p>
    <w:p>
      <w:pPr>
        <w:pStyle w:val="Normal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останови Кабінету Міністрів Україн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 27 грудня 2001 р. № 1751 «Про затвердження Порядку призначення і виплати державної допомоги сім’ям з дітьми»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 24 вересня 2008 р. № 866 «Про питання діяльності органів опіки та піклування, пов’язаної із захистом прав дитини»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08 жовтня 2008 р. № 905 «Про порядок провадження діяльності з усиновлення та здійснення нагляду за дотриманням прав усиновлених дітей»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hyperlink r:id="rId7" w:tgtFrame="_blank">
        <w:r>
          <w:rPr>
            <w:rStyle w:val="InternetLink"/>
            <w:bCs/>
            <w:sz w:val="27"/>
            <w:szCs w:val="27"/>
            <w:lang w:val="uk-UA"/>
          </w:rPr>
          <w:t>від 01 жовтня 2014 р.  № 535 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</w:r>
      </w:hyperlink>
      <w:r>
        <w:rPr>
          <w:sz w:val="27"/>
          <w:szCs w:val="27"/>
          <w:lang w:val="uk-UA"/>
        </w:rPr>
        <w:t>.</w:t>
      </w:r>
    </w:p>
    <w:p>
      <w:pPr>
        <w:pStyle w:val="Normal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22 жовтня 2008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 № 1347-р «Про внесення змін до Концепції розвитку державного внутрішнього фінансового контролю та затвердження плану заходів  щодо її реалізації на період  до 2017 року»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5812"/>
        <w:rPr>
          <w:sz w:val="27"/>
          <w:szCs w:val="27"/>
          <w:highlight w:val="yellow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 xml:space="preserve">від 02.07.2014  №276-ОД «Про організацію проходження альтернативної (невійськової) служби». </w:t>
      </w:r>
      <w:r>
        <w:rPr>
          <w:sz w:val="27"/>
          <w:szCs w:val="27"/>
          <w:lang w:val="uk-UA"/>
        </w:rPr>
        <w:t xml:space="preserve"> 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 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2.06.2017 №329-ОД «Про підвищення рівня охоплення соціальними послугами осіб територіальними центрами соціального обслуговування».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Грудень</w:t>
      </w:r>
    </w:p>
    <w:p>
      <w:pPr>
        <w:pStyle w:val="Normal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Укази Президента України</w:t>
      </w:r>
      <w:r>
        <w:rPr>
          <w:bCs/>
          <w:sz w:val="27"/>
          <w:szCs w:val="27"/>
          <w:lang w:val="uk-UA"/>
        </w:rPr>
        <w:t>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5 травня 2008 р. № 411/2008 «Про заходи щодо забезпечення захисту прав і законних інтересів дітей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15 лютого 2010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161/2010 «Про Концепцію державної мовної політик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30 вересня 2010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 927/2010  «Про заходи щодо розвитку системи виявлення та підтримки обдарованих і талановитих дітей та молоді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 жовтня 2015 р. № 582/2015 «Про стратегію національно-патріотичного виховання дітей та молоді на 2016-2020 роки».</w:t>
      </w:r>
    </w:p>
    <w:p>
      <w:pPr>
        <w:pStyle w:val="Normal"/>
        <w:ind w:firstLine="5812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right="141" w:firstLine="709"/>
        <w:jc w:val="both"/>
        <w:rPr/>
      </w:pPr>
      <w:r>
        <w:rPr>
          <w:bCs/>
          <w:sz w:val="27"/>
          <w:szCs w:val="27"/>
        </w:rPr>
        <w:t xml:space="preserve">від </w:t>
      </w:r>
      <w:r>
        <w:rPr>
          <w:sz w:val="27"/>
          <w:szCs w:val="27"/>
        </w:rPr>
        <w:t>04 вересня 2013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686-р «Про затвердження плану заходів з реалізації Національної стратегії розвитку освіти в Україні на період до 2021 року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  <w:lang w:eastAsia="en-US"/>
        </w:rPr>
        <w:t xml:space="preserve">від </w:t>
      </w:r>
      <w:r>
        <w:rPr>
          <w:sz w:val="27"/>
          <w:szCs w:val="27"/>
        </w:rPr>
        <w:t>23 вересня 2015 р. № 998-р «Про заходи з увічнення пам’яті захисників України на період до 2020 року»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  <w:lang w:eastAsia="en-US"/>
        </w:rPr>
        <w:tab/>
        <w:tab/>
        <w:tab/>
        <w:tab/>
        <w:tab/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10.2015  №504 –ОД «Про заходи з увічнення пам’яті захисників України  в Сумській області на період до 2020 року»;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/>
      </w:pPr>
      <w:r>
        <w:rPr>
          <w:sz w:val="27"/>
          <w:szCs w:val="27"/>
        </w:rPr>
        <w:t xml:space="preserve">від 27.10.2016 №536-ОД «Про затвердження переліку категорій осіб, які зобов’язані проводити навчання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7 рік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12.2016  №630-ОД «Про відзначення в Сумській області 100-річчя подій Української революції 1917-1921 років та вшанування пам’яті її учасників на період до 2021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.12.2016 №640-ОД «Про основні напрямки підготовки і завдання цивільного захисту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 xml:space="preserve">від 30.12.2016 №690-ОД «Про затвердження плану заходів щодо реалізації в Сумській області у 2017 році Національної стратегії сприяння розвитку громадянського суспільства в Україні на 2016-2020 роки»;   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>
          <w:sz w:val="27"/>
          <w:szCs w:val="27"/>
        </w:rPr>
      </w:pPr>
      <w:r>
        <w:rPr>
          <w:sz w:val="27"/>
          <w:szCs w:val="27"/>
        </w:rPr>
        <w:t>від 16.01.2017 №12-ОД «Про стан ведення військового обліку громадян на території Сумської області у 2016 році та завдання на 2017 рік».</w:t>
      </w:r>
    </w:p>
    <w:p>
      <w:pPr>
        <w:pStyle w:val="TextBody"/>
        <w:tabs>
          <w:tab w:val="clear" w:pos="708"/>
          <w:tab w:val="left" w:pos="4253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/>
      </w:pPr>
      <w:r>
        <w:rPr>
          <w:sz w:val="27"/>
          <w:szCs w:val="27"/>
        </w:rPr>
        <w:t>від 02.03.2016 №95-ОД «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>
          <w:sz w:val="27"/>
          <w:szCs w:val="27"/>
        </w:rPr>
      </w:pPr>
      <w:r>
        <w:rPr>
          <w:sz w:val="27"/>
          <w:szCs w:val="27"/>
        </w:rPr>
        <w:t>від 04.08.2016 №392-ОД «Про розроблення проекту Плану реалізації Стратегії регіонального розвитку Сумської області на період до 2020 року на 2018 – 2020 роки»;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/>
      </w:pPr>
      <w:r>
        <w:rPr>
          <w:sz w:val="27"/>
          <w:szCs w:val="27"/>
        </w:rPr>
        <w:t xml:space="preserve">від 05.04.2017 №185-ОД «Про заходи пов’язані з 31-ми роковинами Чорнобильської катастрофи  у Сумській області»; </w:t>
      </w:r>
    </w:p>
    <w:p>
      <w:pPr>
        <w:pStyle w:val="TextBody"/>
        <w:tabs>
          <w:tab w:val="clear" w:pos="708"/>
          <w:tab w:val="left" w:pos="4253" w:leader="none"/>
        </w:tabs>
        <w:ind w:firstLine="666"/>
        <w:jc w:val="both"/>
        <w:rPr/>
      </w:pPr>
      <w:r>
        <w:rPr>
          <w:sz w:val="27"/>
          <w:szCs w:val="27"/>
        </w:rPr>
        <w:t>від 20.04.2017 №215-ОД «Про відзначення в Сумській області у 2017 році Дня пам’яті та примирення і 72-ї річниці перемоги над нацизмом у Другій світовій вій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.</w:t>
      </w:r>
    </w:p>
    <w:p>
      <w:pPr>
        <w:pStyle w:val="TextBody"/>
        <w:tabs>
          <w:tab w:val="clear" w:pos="708"/>
          <w:tab w:val="left" w:pos="4253" w:leader="none"/>
        </w:tabs>
        <w:ind w:firstLine="5812"/>
        <w:rPr/>
      </w:pPr>
      <w:r>
        <w:rPr>
          <w:sz w:val="27"/>
          <w:szCs w:val="27"/>
        </w:rPr>
        <w:t>Відповідальний Борисовський І.П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hanging="36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тягом кварталу</w:t>
      </w:r>
    </w:p>
    <w:p>
      <w:pPr>
        <w:pStyle w:val="Normal"/>
        <w:ind w:firstLine="709"/>
        <w:rPr>
          <w:bCs/>
          <w:sz w:val="27"/>
          <w:szCs w:val="27"/>
        </w:rPr>
      </w:pPr>
      <w:r>
        <w:rPr>
          <w:sz w:val="27"/>
          <w:szCs w:val="27"/>
        </w:rPr>
        <w:t>Укази Президента України: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07 лютого 2008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 жовтня 2001 р. № 992/2001 «Про Національну програму правової освіти населення»;</w:t>
      </w:r>
    </w:p>
    <w:p>
      <w:pPr>
        <w:pStyle w:val="Normal"/>
        <w:ind w:firstLine="709"/>
        <w:rPr/>
      </w:pPr>
      <w:r>
        <w:rPr>
          <w:sz w:val="27"/>
          <w:szCs w:val="27"/>
          <w:lang w:val="uk-UA"/>
        </w:rPr>
        <w:t xml:space="preserve">від 13 жовтня 2015 р. №580/2015 «Про Стратегію національно-патріотичного виховання дітей та молоді на 2016-2020 роки». </w:t>
      </w:r>
    </w:p>
    <w:p>
      <w:pPr>
        <w:pStyle w:val="Normal"/>
        <w:ind w:firstLine="5812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27 вересня 2010 р.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918/2010  «Питання шефства над Збройними Силами України»;</w:t>
      </w:r>
    </w:p>
    <w:p>
      <w:pPr>
        <w:pStyle w:val="Heading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01 березня 2014 р. №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;</w:t>
      </w:r>
    </w:p>
    <w:p>
      <w:pPr>
        <w:pStyle w:val="Heading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11 лютого 2016 р. № 44/2016 «Про шефську допомогу військовим частинам Збройних Сил України, Національної гвардії України та Державної прикордонної служби України».</w:t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и Кабінету Міністрів України:</w:t>
      </w:r>
    </w:p>
    <w:p>
      <w:pPr>
        <w:pStyle w:val="Normal"/>
        <w:ind w:firstLine="709"/>
        <w:rPr/>
      </w:pPr>
      <w:r>
        <w:rPr>
          <w:sz w:val="27"/>
          <w:szCs w:val="27"/>
          <w:lang w:val="uk-UA"/>
        </w:rPr>
        <w:t>від 29 травня 1995 р. № 366 «Про Програму правової освіти населення України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21 жовтня 1995 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 та рідкого пічного побутового палива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ід 3 лютого 2010 р</w:t>
      </w:r>
      <w:r>
        <w:rPr>
          <w:bCs/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 88 </w:t>
      </w:r>
      <w:r>
        <w:rPr>
          <w:sz w:val="27"/>
          <w:szCs w:val="27"/>
        </w:rPr>
        <w:t>року</w:t>
      </w:r>
      <w:r>
        <w:rPr>
          <w:bCs/>
          <w:sz w:val="27"/>
          <w:szCs w:val="27"/>
        </w:rPr>
        <w:t xml:space="preserve"> «Про удосконалення роботи з талановитими дітьми»</w:t>
      </w:r>
      <w:r>
        <w:rPr>
          <w:bCs/>
          <w:sz w:val="27"/>
          <w:szCs w:val="27"/>
          <w:lang w:val="uk-UA"/>
        </w:rPr>
        <w:t>;</w:t>
      </w:r>
    </w:p>
    <w:p>
      <w:pPr>
        <w:pStyle w:val="Normal"/>
        <w:ind w:firstLine="709"/>
        <w:rPr/>
      </w:pPr>
      <w:r>
        <w:rPr>
          <w:bCs/>
          <w:sz w:val="27"/>
          <w:szCs w:val="27"/>
          <w:lang w:val="uk-UA"/>
        </w:rPr>
        <w:t>від 31 серпня 2011 р. №</w:t>
      </w:r>
      <w:r>
        <w:rPr>
          <w:bCs/>
          <w:sz w:val="27"/>
          <w:szCs w:val="27"/>
        </w:rPr>
        <w:t> </w:t>
      </w:r>
      <w:r>
        <w:rPr>
          <w:bCs/>
          <w:sz w:val="27"/>
          <w:szCs w:val="27"/>
          <w:lang w:val="uk-UA"/>
        </w:rPr>
        <w:t>1057 «Про затвердження Державної цільової соціальної програми подолання та запобігання бідності на період до 2015 року»;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;</w:t>
      </w:r>
    </w:p>
    <w:p>
      <w:pPr>
        <w:pStyle w:val="Normal"/>
        <w:ind w:firstLine="709"/>
        <w:rPr/>
      </w:pPr>
      <w:r>
        <w:rPr>
          <w:bCs/>
          <w:sz w:val="27"/>
          <w:szCs w:val="27"/>
        </w:rPr>
        <w:t>від 28 червня 2013</w:t>
      </w:r>
      <w:r>
        <w:rPr>
          <w:sz w:val="27"/>
          <w:szCs w:val="27"/>
        </w:rPr>
        <w:t xml:space="preserve"> р</w:t>
      </w:r>
      <w:r>
        <w:rPr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 444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«Про затвердження Порядку здійснення навчання»</w:t>
      </w:r>
      <w:r>
        <w:rPr>
          <w:bCs/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. № 895 «Про затвердження Порядку взаємодії суб’єктів соціального супроводу сімей, які перебувають у складних життєвих обставинах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ід 21 листопада 2013 р</w:t>
      </w:r>
      <w:r>
        <w:rPr>
          <w:bCs/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</w:t>
      </w:r>
      <w:r>
        <w:rPr>
          <w:bCs/>
          <w:sz w:val="27"/>
          <w:szCs w:val="27"/>
          <w:lang w:val="uk-UA"/>
        </w:rPr>
        <w:t>;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>0</w:t>
      </w:r>
      <w:r>
        <w:rPr>
          <w:sz w:val="27"/>
          <w:szCs w:val="27"/>
        </w:rPr>
        <w:t>1 березня 2014 р. № 65 «Про економію державних коштів та недопущення втрат бюджету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rPr/>
      </w:pPr>
      <w:r>
        <w:rPr>
          <w:sz w:val="27"/>
          <w:szCs w:val="27"/>
        </w:rPr>
        <w:t>від 23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квітня 2014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117 «Про здійснення попередньої оплати товарів, робіт і послуг, що закуповуються за бюджетні кошти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1жовтня 2014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1 жовтня 2014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>№ 509 «Про облік осіб, як переміщуються з тимчасово окупованої території та районів проведення антитерористичної операції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hyperlink r:id="rId8" w:tgtFrame="_blank">
        <w:r>
          <w:rPr>
            <w:rStyle w:val="InternetLink"/>
            <w:bCs/>
            <w:sz w:val="27"/>
            <w:szCs w:val="27"/>
            <w:lang w:val="uk-UA"/>
          </w:rPr>
          <w:t>від 05 листопада 2014 р.  № 637 «Про здійснення соціальних виплат особам, які переміщуються з тимчасово окупованої території України та районів проведення антитерористичної операції</w:t>
        </w:r>
      </w:hyperlink>
      <w:r>
        <w:rPr>
          <w:sz w:val="27"/>
          <w:szCs w:val="27"/>
          <w:lang w:val="uk-UA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04 березня 2015 р. № 105 «Про затвердження Порядку виплати компенсації підприємствам, установам, організаціям у межах се</w:t>
      </w:r>
      <w:r>
        <w:rPr>
          <w:sz w:val="27"/>
          <w:szCs w:val="27"/>
        </w:rPr>
        <w:t>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4 червня 2015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 389 «Про затвердження Порядку надання пільг окремим категоріям громадян з урахуванням середньомісячного сукупного доходу сім’ї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ід 07 жовтня 2015 р</w:t>
      </w:r>
      <w:r>
        <w:rPr>
          <w:bCs/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821 «Деякі питання реалізації</w:t>
      </w:r>
      <w:r>
        <w:rPr>
          <w:sz w:val="27"/>
          <w:szCs w:val="27"/>
        </w:rPr>
        <w:t xml:space="preserve"> у 2015-2017 роках Державної стратегії регіонального розвитку на період до 2020 року»</w:t>
      </w:r>
      <w:r>
        <w:rPr>
          <w:sz w:val="27"/>
          <w:szCs w:val="27"/>
          <w:lang w:val="uk-UA"/>
        </w:rPr>
        <w:t xml:space="preserve">; </w:t>
      </w:r>
    </w:p>
    <w:p>
      <w:pPr>
        <w:pStyle w:val="Normal"/>
        <w:ind w:firstLine="709"/>
        <w:rPr/>
      </w:pPr>
      <w:r>
        <w:rPr>
          <w:bCs/>
          <w:sz w:val="27"/>
          <w:szCs w:val="27"/>
          <w:lang w:val="uk-UA"/>
        </w:rPr>
        <w:t>від 20 січня 2016 р.  № 79 «Положення про освітній округ»;</w:t>
      </w:r>
    </w:p>
    <w:p>
      <w:pPr>
        <w:pStyle w:val="Normal"/>
        <w:ind w:firstLine="709"/>
        <w:rPr/>
      </w:pPr>
      <w:r>
        <w:rPr>
          <w:bCs/>
          <w:sz w:val="27"/>
          <w:szCs w:val="27"/>
          <w:lang w:val="uk-UA"/>
        </w:rPr>
        <w:t>від 24 лютого 2016 р. № 111 « Про затвердження Державної цільової програми протидії торгівлі людьми на період до 2020 року»;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Style16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ід 19 квітня 1993 р. № 284 «Про порядок визначення та відшкодування збитків власникам землі та землекористувачам» (зі змінами);</w:t>
      </w:r>
    </w:p>
    <w:p>
      <w:pPr>
        <w:pStyle w:val="Normal"/>
        <w:ind w:firstLine="709"/>
        <w:rPr/>
      </w:pPr>
      <w:r>
        <w:rPr>
          <w:sz w:val="27"/>
          <w:szCs w:val="27"/>
          <w:lang w:val="uk-UA"/>
        </w:rPr>
        <w:t>від 14 лютого 2007 р. № 228 «Про порядок виплати та виплати грошових компенсацій на бензин, ремонт і технічне обслуговування а</w:t>
      </w:r>
      <w:r>
        <w:rPr>
          <w:sz w:val="27"/>
          <w:szCs w:val="27"/>
        </w:rPr>
        <w:t>втомобілів та на транспортне обслуговування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 w:eastAsia="uk-UA"/>
        </w:rPr>
        <w:t>від 25 липня 2007 р. № 963 «Про затвердження Методики  визначення розміру шкоди, заподіяної внаслідок самовільного зайняття земельних ділянок, використання земельних ділянок не за цільовим призначенням, зняття ґрунтового покриву (родючого шару ґрунту) без спеціального дозволу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ід 3 грудня 2008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№ 1081 «Про  затвердження порядку  проведення конкурсу  з перевезення пасажирів на автобусному маршруті загального користування»</w:t>
      </w:r>
      <w:r>
        <w:rPr>
          <w:sz w:val="27"/>
          <w:szCs w:val="27"/>
          <w:lang w:val="uk-UA"/>
        </w:rPr>
        <w:t>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від 17 грудня 2008 р. № 1098 «Про визначення розміру збитків, завданих унаслідок не проведення робіт з рекультивації порушених земель»;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 березня 2014 р. № 65 «Про економію бюджетних коштів та недопущення втрат бюджету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29 квітня 2015 р. №265 «Про затвердження Державної програми щодо реалізації засад державної антикорупційної політики в Україні (Антикорупційної стратегії) на 2015-2017 рок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вересня 2015 р. № 65 «Про деякі питання створення і функціонування єдиного веб-порталу використання публічних коштів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вересня 2016 р. № 622 «Деякі питання пенсійного забезпечення окремих категорій осіб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 жовтня 2016 р.  № 710 «Про ефективне використання державних коштів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від </w:t>
      </w:r>
      <w:r>
        <w:rPr>
          <w:sz w:val="27"/>
          <w:szCs w:val="27"/>
        </w:rPr>
        <w:t>07 жовтня 2015 р. № 821 «Деякі питання реалізації у 2015-2017 роках Державної стратегії регіонального розвитку на період до 2020 року»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 березня 2004 р. №152-р «Про підготовку та оприлюднення щорічної інформації Кабінету Міністрів України про здійснення державної регуляторної політики органами виконавчої влад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28 січня 2009 р. № 89-р «Про стан виплати заробітної плати працівникам бюджетних установ і організацій, пенсій та інших соціальних виплат»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ручення </w:t>
      </w:r>
      <w:r>
        <w:rPr>
          <w:sz w:val="27"/>
          <w:szCs w:val="27"/>
          <w:lang w:val="uk-UA"/>
        </w:rPr>
        <w:t>Кабінету Міністрів України: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</w:rPr>
        <w:t>від 02.10.2012 №39541/1/1-12 щодо впорядкування звітності про стан організації роботи із зверненнями громадян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Неменко О.І.</w:t>
      </w:r>
    </w:p>
    <w:p>
      <w:pPr>
        <w:pStyle w:val="Normal"/>
        <w:ind w:right="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7.06.2004 № 452/23879-01 «Про недопущення зростання підліткової злочинності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9.11.2012 № 38220/7/1-12 до листа Міністерства освіти, науки, молоді та спорту України від 31.10.2012 № 1/10-3456  щодо ДПУ від 20.09.2012 № 1-1/2560 щодо припинення порушень прав інтелектуальної власност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06.05.2014 № 15796/1/1-14 до листа Міністерства культури України  від 23.04.2014 № 582/18/10-14 щодо моніторингу мовно-етнічних проблем в регіонах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ід 31.03.2014 № 14053/35/1-12 про рівень закупівельних цін на молоко</w:t>
      </w:r>
      <w:r>
        <w:rPr>
          <w:bCs/>
          <w:sz w:val="27"/>
          <w:szCs w:val="27"/>
          <w:lang w:val="uk-UA"/>
        </w:rPr>
        <w:t>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>02.12.2015 № 58329/0/1-11 щодо реалізації скрапленого газу для потреб населення</w:t>
      </w:r>
      <w:r>
        <w:rPr>
          <w:bCs/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 І.</w:t>
      </w:r>
    </w:p>
    <w:p>
      <w:pPr>
        <w:pStyle w:val="Normal"/>
        <w:jc w:val="center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Щомісяця</w:t>
      </w:r>
    </w:p>
    <w:p>
      <w:pPr>
        <w:pStyle w:val="Normal"/>
        <w:ind w:firstLine="709"/>
        <w:rPr>
          <w:sz w:val="27"/>
          <w:szCs w:val="27"/>
          <w:lang w:eastAsia="en-US"/>
        </w:rPr>
      </w:pPr>
      <w:r>
        <w:rPr>
          <w:bCs/>
          <w:sz w:val="27"/>
          <w:szCs w:val="27"/>
        </w:rPr>
        <w:t>Укази Президента України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ід 18 березня 2015 р</w:t>
      </w:r>
      <w:r>
        <w:rPr>
          <w:bCs/>
          <w:sz w:val="27"/>
          <w:szCs w:val="27"/>
          <w:lang w:val="uk-UA"/>
        </w:rPr>
        <w:t>.</w:t>
      </w:r>
      <w:r>
        <w:rPr>
          <w:bCs/>
          <w:sz w:val="27"/>
          <w:szCs w:val="27"/>
        </w:rPr>
        <w:t xml:space="preserve"> №150/2015 «Про додаткові заходи щодо соціального захисту учасників антитерористичної операції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Постанова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04 червня 2015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375 «Питання погашення у 2015 році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від 4 січня 2002</w:t>
      </w:r>
      <w:r>
        <w:rPr>
          <w:sz w:val="27"/>
          <w:szCs w:val="27"/>
          <w:lang w:val="uk-UA"/>
        </w:rPr>
        <w:t xml:space="preserve"> р.</w:t>
      </w:r>
      <w:r>
        <w:rPr>
          <w:sz w:val="27"/>
          <w:szCs w:val="27"/>
        </w:rPr>
        <w:t xml:space="preserve"> № 3 «Про Порядок оприлюднення у мережі Інтернет інформації про  діяльність органів виконавчої влад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від 25 берез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№ 229 «Про затвердження Порядку обчислення стажу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від 25 берез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№ 230 «Про затвердження Порядку відкликання державного службовця із щорічної відпустк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7"/>
          <w:szCs w:val="27"/>
        </w:rPr>
        <w:t xml:space="preserve">від 25 берез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№ 246 «Про  затвердження Порядку проведення конкурсу на зайняття посад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від 6 квіт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№ 270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«Про затвердження Порядку надання державним службовцям додаткових  оплачуваних відпусток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від 6 квітня 2016</w:t>
      </w:r>
      <w:r>
        <w:rPr>
          <w:sz w:val="27"/>
          <w:szCs w:val="27"/>
          <w:lang w:val="uk-UA"/>
        </w:rPr>
        <w:t xml:space="preserve"> р. </w:t>
      </w:r>
      <w:r>
        <w:rPr>
          <w:sz w:val="27"/>
          <w:szCs w:val="27"/>
        </w:rPr>
        <w:t xml:space="preserve"> № 292 </w:t>
      </w:r>
      <w:r>
        <w:rPr>
          <w:sz w:val="27"/>
          <w:szCs w:val="27"/>
          <w:lang w:val="uk-UA"/>
        </w:rPr>
        <w:t>р.</w:t>
      </w:r>
      <w:r>
        <w:rPr>
          <w:sz w:val="27"/>
          <w:szCs w:val="27"/>
        </w:rPr>
        <w:t>«Деякі питання оплати праці державних службовців у 2016 році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від  20 квітня 201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 xml:space="preserve">№ 306 </w:t>
      </w:r>
      <w:r>
        <w:rPr>
          <w:sz w:val="27"/>
          <w:szCs w:val="27"/>
          <w:lang w:val="uk-UA"/>
        </w:rPr>
        <w:t xml:space="preserve">р. </w:t>
      </w:r>
      <w:r>
        <w:rPr>
          <w:sz w:val="27"/>
          <w:szCs w:val="27"/>
        </w:rPr>
        <w:t>«Питання присвоєння рангів  державних службовців та  співвідношення між рангами державних службовців і рангами посадових осіб місцевого самоврядування та іншими спеціальними званнями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Неменко О.І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28 січня 2009 р</w:t>
      </w:r>
      <w:r>
        <w:rPr>
          <w:sz w:val="27"/>
          <w:szCs w:val="27"/>
          <w:lang w:val="uk-UA"/>
        </w:rPr>
        <w:t xml:space="preserve">.  </w:t>
      </w:r>
      <w:r>
        <w:rPr>
          <w:sz w:val="27"/>
          <w:szCs w:val="27"/>
        </w:rPr>
        <w:t>№ 89-р  «Про стан виплати заробітної плати працівникам бюджетних установ і організацій, пенсій та інших соціальних виплат».</w:t>
        <w:tab/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  31 березня 2015 р</w:t>
      </w:r>
      <w:r>
        <w:rPr>
          <w:sz w:val="27"/>
          <w:szCs w:val="27"/>
          <w:lang w:val="uk-UA"/>
        </w:rPr>
        <w:t>.</w:t>
      </w:r>
      <w:r>
        <w:rPr>
          <w:sz w:val="27"/>
          <w:szCs w:val="27"/>
        </w:rPr>
        <w:t xml:space="preserve"> №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.</w:t>
      </w:r>
    </w:p>
    <w:p>
      <w:pPr>
        <w:pStyle w:val="Normal"/>
        <w:ind w:firstLine="5812"/>
        <w:rPr>
          <w:bCs/>
          <w:sz w:val="27"/>
          <w:szCs w:val="27"/>
          <w:lang w:val="uk-UA"/>
        </w:rPr>
      </w:pPr>
      <w:r>
        <w:rPr>
          <w:sz w:val="27"/>
          <w:szCs w:val="27"/>
        </w:rPr>
        <w:t>Відповідальний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1.2013 №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6.01.2016 №5-ОД «Про приведення до вимог чинного законодавства містобудівної документації на території Сумської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4.04.2016 №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19.04.2016 №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16.06.2017 № 337-ОД  «Про підсумки проходження опалювального сезону 2016-2017 років та підготовку галузей економіки до роботи в осінньо-зимовий період 2017-2018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0.07.2017 №407-ОД «Про використання бюджетних коштів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1.02.2011 № 111 «Про проведення єдиних інформаційних днів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  <w:lang w:val="uk-UA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08"/>
          <w:tab w:val="left" w:pos="4253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7"/>
          <w:szCs w:val="27"/>
          <w:lang w:val="uk-UA"/>
        </w:rPr>
        <w:t>від 09.10.2015 №479</w:t>
      </w:r>
      <w:r>
        <w:rPr>
          <w:b/>
          <w:spacing w:val="1"/>
          <w:sz w:val="27"/>
          <w:szCs w:val="27"/>
          <w:lang w:val="uk-UA"/>
        </w:rPr>
        <w:t>-</w:t>
      </w:r>
      <w:r>
        <w:rPr>
          <w:spacing w:val="1"/>
          <w:sz w:val="27"/>
          <w:szCs w:val="27"/>
          <w:lang w:val="uk-UA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20.01.2017 №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 07.06.2017 №322-ОД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7"/>
          <w:szCs w:val="27"/>
          <w:lang w:val="uk-UA"/>
        </w:rPr>
        <w:t>від  10.09.2015  №13-ОД   «Про стан водопостачання в області та забезпечення доброякісною водою  на 2015 – 2020 роки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         </w:t>
      </w:r>
      <w:r>
        <w:rPr>
          <w:spacing w:val="1"/>
          <w:sz w:val="27"/>
          <w:szCs w:val="27"/>
          <w:lang w:val="uk-UA"/>
        </w:rPr>
        <w:t>від  17.03.2017 №7 «Про розрахунки показників ефективності діяльності керівництва районних державних адміністрацій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Щотижня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останова Кабінету Міністрів України: 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8 березня 2009 р. №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Доручення Кабінету Міністрів України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7.03.2014  № 7726/1/1-14 «Щодо інформування Кабінету Міністрів України про найбільш важливі соціально-економічні та основні суспільно-політичні події в регіонах»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5812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.05.2014 № 04-01/206 Лист Адміністрації Президента України щодо інформування про суспільно-політичну ситуацію в регіоні.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37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ind w:left="43" w:hanging="43"/>
        <w:jc w:val="center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12.2006 №18 «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4.2008  № 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7"/>
          <w:szCs w:val="27"/>
          <w:lang w:val="uk-UA"/>
        </w:rPr>
        <w:t>від 30.04.2015 №144-ОД «Про впровадження державної регуляторної політики в районі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 260-ОД «Про затвердження номенклатури місцевого матеріального резерву Недригайлівського району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1.12.2016 №731-ОД «Про основні напрямки підготовки і завдання цивільного захисту Недригайлівського району на 2017 рік»; 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0.02.2017 №213-ОД «Про хід виконання Районної комплексної програми «Правопорядок на 2016-2020 роки»;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7"/>
          <w:szCs w:val="27"/>
          <w:lang w:val="uk-UA"/>
        </w:rPr>
        <w:t>від 27.09.2017 №683-ОД  «Про стан підготовки об’єктів житлово-комунального господарства та соціальної сфери району до роботи в осінньо-зимовий період 2017 – 2018 років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03.07.2006 №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1.2008 №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12 №390-ОД «Про розвиток системи надання соціальних послуг в Недригайлівському районі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01.09.2016  № 467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район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17 №460-ОД «Щодо моніторингу електронних закупівель товарів, робіт і послуг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6.2017 №481-ОД «Про затвердження районної Програми правової освіти населення на 2017-2020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6.2017 №489-ОД «Про реалізацію у Недригайлівському районі Концепції вдосконалення інформування громадськості з питань євроатлантичної інтеграції України на 2017 рік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6.2017 №491- ОД «Про підготовку навчальних закладів Недригайлівського району до нового 2017-2018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7.2017 №542-ОД «Про виконання Програми економічного і соціального розвитку району та місцевих бюджетів за І півріччя 2017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.09.2017 № 618-ОД «Про заходи щодо забезпечення складання проектів місцевих бюджетів району на 2018 рік та прогнозу на наступні за плановим два бюджетні період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9.2017 №675-ОД «Про затвердження заходів щодо проведення в районі у 2017 році Всеукраїнського тижня прав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25.09.2017 №678-ОД «Про відзначення у 2017 році Міжнародного дня громадян   похилого ві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Борисовський І.П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7.2017 №543-ОД «Про підсумки роботи із зверненнями громадян в органах державної виконавчої влади та органах місцевого самоврядування за І півріччя 2017 року».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Нем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7"/>
          <w:szCs w:val="27"/>
          <w:lang w:val="uk-UA"/>
        </w:rPr>
        <w:t>від 04.12.2006  № 18 «Про районну робочу групу щодо розроблення заходів з переобладнання населених пунктів опалювальними електроустановками».</w:t>
      </w:r>
      <w:r>
        <w:rPr>
          <w:sz w:val="27"/>
          <w:szCs w:val="27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709" w:leader="none"/>
          <w:tab w:val="left" w:pos="672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від 19.07.2017  №1-ОД «Про стан підготовки закладів освіти району  до нового 2017-2018 навчального року».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Листопад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5.04.2016 №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 в Недригайлівському районі, на період до 2017 рок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/>
      </w:pPr>
      <w:r>
        <w:rPr>
          <w:sz w:val="27"/>
          <w:szCs w:val="27"/>
          <w:lang w:val="uk-UA"/>
        </w:rPr>
        <w:t>від 17.10.2016 №560-ОД «Про відзначення у Недригайлівському районі 500-річчя Реформації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0.02.2017 №185-ОД «Про районну робочу групу з вивчення питання додержання санітарних правил і правил торгівлі підприємствами торгівлі та громадського харчування, місць стихійної торгівл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29.05.2017 №460-ОД «Щодо моніторингу 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Груд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12.2010 №650 «Про першочергові заходи щодо протидії грипу в район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11.2016 №632-ОД «Про штаб району територіальної оборони»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7"/>
          <w:szCs w:val="27"/>
          <w:lang w:val="uk-UA"/>
        </w:rPr>
        <w:t>від 27.04.2017 №395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утворення районної комісії з координації робіт з проведення технічної інвентаризації захисних споруд цивільного захист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5.09.2017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.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7.2004 №336–ОД «Про заходи щодо соціального захисту призовної молоді, молодих військовослужбовців та членів їх сіме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11.2015 №431-ОД «Про заходи з увічнення захисників України в Недригайлівському районі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5.2016 №316-ОД «Про забезпечення соціального захисту населення в умовах підвищення цін і тарифів на комунальні послуг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.01.2017 №10-ОД «Про затвердження плану щодо реалізації у Недригайлівському районі у 2017 році Національної стратегії сприяння розвитку громадянського суспільства в Україні на 2016-2020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8.04.2017 №371-ОД «Про заходи, пов’язані з 31-ми роковинами Чорнобильської катастрофи, у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7 №394-ОД «Про заходи щодо відзначення у Недригайлівському районі у 2017 році Дня пам’яті та примирення  і 72-ї річниці перемоги над нацизмом у Другій світовій вій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17 №460-ОД «Щодо моніторингу електронних закупівель товарів, робіт і послуг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6.2017 №502-ОД «Про стан соціального захисту учасників антитерористичної операції та членів їх сіме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7.2017 №572-ОД «Про створення робочої групи з питань забезпечення доступності та залучення до виборчого процесу осіб з інвалідністю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76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Борисовський І. П.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lang w:val="uk-UA"/>
        </w:rPr>
        <w:t>від 22.06.2017 №501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.  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від 21.09.2015 №4-ОД «Про стан водопостачання в районі та забезпечення доброякісною водою на 2015-2020 роки»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left="10" w:hanging="10"/>
        <w:jc w:val="center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10.2014 №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/>
      </w:pPr>
      <w:r>
        <w:rPr>
          <w:sz w:val="27"/>
          <w:szCs w:val="27"/>
          <w:lang w:val="uk-UA"/>
        </w:rPr>
        <w:t>від 27.01.2017 № 51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забезпечення в районі реалізації рішень спрямованих на підвищення рівня оплати праці та дотримання норм законодавства в частині мінімальної заробітної плат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3.2017 №283-ОД «Про затвердження плану організаційних і практичних заходів щодо запобігання загибелі людей на водних об’єктах району на 2017 рік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5.2017  №436-ОД «Про підсумки проходження опалювального сезону 2016-2017 років та підготовку галузей економіки району до роботи в осінньо-зимовий період 2017-2018 рок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4.11.2015 №422</w:t>
      </w:r>
      <w:r>
        <w:rPr>
          <w:b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3765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 виконкому Коровин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</w:t>
      </w:r>
    </w:p>
    <w:p>
      <w:pPr>
        <w:pStyle w:val="TextBody"/>
        <w:tabs>
          <w:tab w:val="clear" w:pos="708"/>
          <w:tab w:val="left" w:pos="376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 Курманівської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Перевірка виконкому Томашівської 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виконкому  Томашівської сільської 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топад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 виконкому Сакуних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Токаренко П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оровин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Токаренко П.І. </w:t>
      </w:r>
    </w:p>
    <w:p>
      <w:pPr>
        <w:pStyle w:val="TextBody"/>
        <w:ind w:right="-14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Сакуних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 Колоусов П.П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Грудень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Сакуних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08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Комплексна перевірка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ти виконкому Курманівської, Сакунихської   сільських рад   по виконанню   делегованих    повноважень   органів  виконавчої влади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Луценко Л.І.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І. Організаційні заходи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Бордун В.І.,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ойко Т.М.</w:t>
      </w:r>
    </w:p>
    <w:p>
      <w:pPr>
        <w:pStyle w:val="TextBody"/>
        <w:tabs>
          <w:tab w:val="clear" w:pos="708"/>
          <w:tab w:val="left" w:pos="466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6096" w:right="-142" w:hanging="18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,  Коліброда А.С.  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захисника України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Маслак Н.І.,    Колоусов П.П., Коліброда А.С. 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го козацтва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равових знань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церт до Дня музики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курс до Дня художника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ий фольклорно-етнографічний огляд-конкурс «Диво калинове»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І етап фестивалю народної творчості «Квітуй в любові і добрі, Сумщино, край благословенний!»</w:t>
      </w:r>
    </w:p>
    <w:p>
      <w:pPr>
        <w:pStyle w:val="TextBody"/>
        <w:tabs>
          <w:tab w:val="clear" w:pos="708"/>
          <w:tab w:val="left" w:pos="550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</w:t>
        <w:tab/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кільні заходи до Міжнародного дня людей похилого віку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артакіада серед допризовної молоді район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волейболу, присвячений відкриттю сезон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хів, шашок до Дня Захисника України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Кучеренко О.І.</w:t>
      </w:r>
    </w:p>
    <w:p>
      <w:pPr>
        <w:pStyle w:val="34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Рейд «Діти вулиці»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виховної роботи у Хоружівському центрі соціально-психологічної реабілітації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Цикл бесід «Профілактика насильства в сім’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ція «Мої права та обов’язки»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Об’їзд 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профілактичних заходів щодо масових інфекційних захворювань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Дядченко М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сідання 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tabs>
          <w:tab w:val="clear" w:pos="708"/>
          <w:tab w:val="left" w:pos="709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еретільник Н.М. </w:t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Перевірка  стану організації контролю за виконанням документів у   Коровинській сільській раді </w:t>
      </w:r>
    </w:p>
    <w:p>
      <w:pPr>
        <w:pStyle w:val="Normal"/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дання методичної допомоги виконавчому комітету Сакунихської сільської ради   з питань роботи із зверненнями громадян</w:t>
      </w:r>
    </w:p>
    <w:p>
      <w:pPr>
        <w:pStyle w:val="Normal"/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дання методичної допомоги виконавчому комітету Томашівської сільської ради   з питань роботи із зверненнями громадян</w:t>
      </w:r>
    </w:p>
    <w:p>
      <w:pPr>
        <w:pStyle w:val="Normal"/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дання методичної допомоги Рубанській сільській раді   з питань роботи із зверненнями громадян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Перевірка стану планування роботи та ведення кадрової роботи в структурних підрозділах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Листопад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пам’яті жертв голодоморів та політичних репресій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Гідності і Свободи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6237" w:right="-142" w:hanging="184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Маслак Н.І.,          Коліброда А.С. 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до Дня української писемності та мови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клубних працівників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аходи до Дня працівників культури та аматорів народного мистецтва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мінар бібліотечних працівник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иждень безпеки дорожнього руху                                         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rPr/>
      </w:pPr>
      <w:r>
        <w:rPr>
          <w:sz w:val="27"/>
          <w:szCs w:val="27"/>
        </w:rPr>
        <w:t xml:space="preserve">Районний </w:t>
      </w: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</w:rPr>
        <w:t xml:space="preserve">етап </w:t>
      </w: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</w:rPr>
        <w:t xml:space="preserve">Міжнародного 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>конкурс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знавців 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української 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мови     </w:t>
      </w: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</w:rPr>
        <w:t xml:space="preserve">            ім. П.Яцика</w:t>
      </w:r>
      <w:r>
        <w:rPr>
          <w:sz w:val="27"/>
          <w:szCs w:val="27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152" w:leader="none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ІІ Міжнародного конкурсу  учнівської та студентської творчості ім.Т.Шевченка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а  конференція юних  краєзнавців «У світі  краєзнавчих  відкриттів»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і змагання з футзалу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літературний  конкурс «Проба  пера» </w:t>
        <w:tab/>
        <w:tab/>
        <w:t xml:space="preserve">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критий турнір з волейболу, приурочений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яті Героя Радянського Союзу І.М. Русіянова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шашок, па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яті В.М. Козлова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ершість району з міні футболу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тенісу – відкриття сезону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Борисовський І.П., Кучеренко О.І.                                                                       </w:t>
      </w:r>
    </w:p>
    <w:p>
      <w:pPr>
        <w:pStyle w:val="Normal"/>
        <w:tabs>
          <w:tab w:val="left" w:pos="708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з нагоди  Дня працівників соціальної сфер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Обстеження матеріально-побутових умов </w:t>
      </w:r>
      <w:r>
        <w:rPr>
          <w:sz w:val="27"/>
          <w:szCs w:val="27"/>
          <w:lang w:val="uk-UA"/>
        </w:rPr>
        <w:t xml:space="preserve">проживання </w:t>
      </w:r>
      <w:r>
        <w:rPr>
          <w:sz w:val="27"/>
          <w:szCs w:val="27"/>
        </w:rPr>
        <w:t>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Данко Ю.М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айонний тур фестивалю «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16  днів проти насильства»</w:t>
      </w:r>
    </w:p>
    <w:p>
      <w:pPr>
        <w:pStyle w:val="Normal"/>
        <w:ind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Лекція «Профілактика насильства в сім’ї»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Координаційна рада Недригайлівської районної державної адміністрації з питань розвитку підприємництв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сідання районної робочої групи з моніторингу  електронних закупівель товарів, робіт і послуг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міжвідомчої координаційно-методичної ради з правової освіти населення району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вчання секретарів сільських, селищних рад району та голів адміністративних комісій  при виконкомах сільських і селищних ра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Гайворонська А.В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в  управлінні праці та соціального захисту населення Недригайлівської районної державної адміністрації </w:t>
      </w:r>
    </w:p>
    <w:p>
      <w:pPr>
        <w:pStyle w:val="Normal"/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дання методичної допомоги Червонослобідській сільській раді   з питань роботи із зверненнями громадян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ind w:right="-142"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</w:t>
      </w:r>
    </w:p>
    <w:p>
      <w:pPr>
        <w:pStyle w:val="Normal"/>
        <w:ind w:right="-142" w:firstLine="5954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ліброда А.С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Грудень</w:t>
      </w:r>
    </w:p>
    <w:p>
      <w:pPr>
        <w:pStyle w:val="Normal"/>
        <w:ind w:right="-142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Міжнародного Дня інвалідів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Бойко Т.М.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5362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еукраїнський тиждень права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енум районної організації профспілк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Хоменко А.М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right="-142" w:firstLine="170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оменко А.М., Данко Ю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екторій «Знаємо та реалізовуємо свої прав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Панченко О.І.</w:t>
        <w:tab/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сеукраїнська акція «16 днів проти насильства»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 xml:space="preserve">Борисовський І.П., </w:t>
      </w:r>
      <w:r>
        <w:rPr>
          <w:sz w:val="27"/>
          <w:szCs w:val="27"/>
          <w:lang w:val="uk-UA"/>
        </w:rPr>
        <w:t>Данко Ю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ходи  до Всесвітнього дня боротьби зі СНІДом 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 Всеукраїнського тижня прав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аходи до Дня вшанування учасників ліквідації аварії на ЧАЕС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6096" w:right="-142" w:hanging="184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Бордун В.І.,  Коліброда А.С., Маслак Н.І. 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оворічний турнір з хокею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Борисовський І.П., Кучеренко О.І.                                                                       </w:t>
      </w:r>
    </w:p>
    <w:p>
      <w:pPr>
        <w:pStyle w:val="Normal"/>
        <w:ind w:right="-142" w:firstLine="708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 xml:space="preserve">Заходи з нагоди новорічних свят </w:t>
      </w:r>
    </w:p>
    <w:p>
      <w:pPr>
        <w:pStyle w:val="Normal"/>
        <w:ind w:left="6096" w:right="-142" w:hanging="1843"/>
        <w:jc w:val="both"/>
        <w:rPr/>
      </w:pPr>
      <w:r>
        <w:rPr>
          <w:sz w:val="27"/>
          <w:szCs w:val="27"/>
          <w:lang w:val="uk-UA"/>
        </w:rPr>
        <w:t>Відповідають: Борисовський І.П., Хоменко А.М.,  Маслак Н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Семінар-нарада з головними бухгалтерами бюджетних установ на тему: «Формування бюджету 2018 року»</w:t>
      </w:r>
    </w:p>
    <w:p>
      <w:pPr>
        <w:pStyle w:val="TextBody"/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питань техногенно-екологічної безпеки  та надзвичайних ситуацій по питанню  планування роботи районної комісії на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018 рік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Засідання ради підприємців при Недригайлівській  районній  державній адміністрації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ind w:right="-142" w:firstLine="4253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Коліброда А.С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ірка стану організації контролю за виконанням документів у районному центрі соціальних служб для сім’ї, дітей та молоді  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 районної комісії з розгляду питань пов’язаних із встановленням статусу учасника війни відповідно до Закону України  «Про статус ветеранів війни, гарантії їх соціального  захисту»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їзне обслуговування району «мобільним соціальним офісом» (згідно затвердженого графіка)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дійснення контролю за проведенням атестації робочих місць з важкими та шкідливими  умовами  праці на підприємствах, установах та організаціях району</w:t>
      </w:r>
    </w:p>
    <w:p>
      <w:pPr>
        <w:pStyle w:val="Normal"/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иявлення сімей в складних життєвих обставинах</w:t>
      </w:r>
    </w:p>
    <w:p>
      <w:pPr>
        <w:pStyle w:val="25"/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філактичні рейди (згідно затвердженого графіка)</w:t>
      </w:r>
    </w:p>
    <w:p>
      <w:pPr>
        <w:pStyle w:val="25"/>
        <w:spacing w:lineRule="auto" w:line="240" w:before="0" w:after="0"/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 Борисовський І.П., Данко Ю.М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</w:t>
      </w:r>
      <w:r>
        <w:rPr>
          <w:sz w:val="27"/>
          <w:szCs w:val="27"/>
          <w:lang w:val="uk-UA"/>
        </w:rPr>
        <w:t>Борисовський І.П.</w:t>
      </w:r>
      <w:r>
        <w:rPr>
          <w:sz w:val="27"/>
          <w:szCs w:val="27"/>
        </w:rPr>
        <w:t>, Луценко Л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7"/>
          <w:szCs w:val="27"/>
        </w:rPr>
        <w:t xml:space="preserve">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Луценко Л.І.</w:t>
      </w:r>
    </w:p>
    <w:p>
      <w:pPr>
        <w:pStyle w:val="Normal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rPr/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,</w:t>
      </w:r>
    </w:p>
    <w:p>
      <w:pPr>
        <w:pStyle w:val="Normal"/>
        <w:ind w:left="4253" w:firstLine="170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уценко Л.І.,  Гайворонська А.В.</w:t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Щомісяц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Засідання  районної постійно діючої комісії з питань розгляду звернень 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громадян (перший четвер)</w:t>
      </w:r>
    </w:p>
    <w:p>
      <w:pPr>
        <w:pStyle w:val="25"/>
        <w:spacing w:lineRule="auto" w:line="240"/>
        <w:ind w:left="6379" w:right="-142" w:hanging="2126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spacing w:lineRule="auto" w:line="240"/>
        <w:ind w:left="4253" w:right="-142" w:hanging="3544"/>
        <w:jc w:val="both"/>
        <w:rPr>
          <w:sz w:val="27"/>
          <w:szCs w:val="27"/>
        </w:rPr>
      </w:pPr>
      <w:r>
        <w:rPr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spacing w:lineRule="auto" w:line="240" w:before="0" w:after="0"/>
        <w:ind w:left="6096" w:right="-142" w:hanging="1843"/>
        <w:rPr>
          <w:sz w:val="27"/>
          <w:szCs w:val="27"/>
        </w:rPr>
      </w:pPr>
      <w:r>
        <w:rPr>
          <w:sz w:val="27"/>
          <w:szCs w:val="27"/>
        </w:rPr>
        <w:t>Відповідають:  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 xml:space="preserve"> особам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 переміщених осіб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бота щодо  формування Центрального банку даних з проблем інвалідності та підтримки його в актуальному стані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тримка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5954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Гайворонська А.В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Васильченко О.І.,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День соціальної служби» на базі </w:t>
      </w:r>
      <w:r>
        <w:rPr>
          <w:sz w:val="27"/>
          <w:szCs w:val="27"/>
          <w:lang w:val="uk-UA"/>
        </w:rPr>
        <w:t>Недригайлівського районного сектору з питань пробації Північно-Східного міжрегіонального  управління з питань виконання кримінальних покарань та пробації Міністерства юстиції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відування за місцем проживання сімей та осіб, які опинилися в складних життєвих обставинах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hanging="0"/>
        <w:rPr/>
      </w:pPr>
      <w:r>
        <w:rPr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Гайворонська А.В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firstLine="426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рада по об’єктах будівництва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right="-142" w:firstLine="426"/>
        <w:rPr>
          <w:bCs/>
          <w:sz w:val="27"/>
          <w:szCs w:val="27"/>
        </w:rPr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  економіки</w:t>
      </w:r>
    </w:p>
    <w:p>
      <w:pPr>
        <w:pStyle w:val="TextBodyIndent"/>
        <w:spacing w:before="0" w:after="0"/>
        <w:ind w:left="0" w:right="-142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</w:rPr>
        <w:t>району до роботи  в осінньо-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,</w:t>
      </w:r>
    </w:p>
    <w:p>
      <w:pPr>
        <w:pStyle w:val="Normal"/>
        <w:tabs>
          <w:tab w:val="clear" w:pos="708"/>
          <w:tab w:val="left" w:pos="4155" w:leader="none"/>
        </w:tabs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Луценко В.І.</w:t>
      </w:r>
    </w:p>
    <w:p>
      <w:pPr>
        <w:pStyle w:val="Normal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25"/>
        <w:spacing w:lineRule="auto" w:line="240" w:before="0" w:after="0"/>
        <w:ind w:left="0"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24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Heading4"/>
        <w:spacing w:before="0" w:after="60"/>
        <w:ind w:right="-142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60"/>
        <w:ind w:left="4253"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Оперативні  наради при голові Недригайлівської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sz w:val="27"/>
          <w:szCs w:val="27"/>
        </w:rPr>
      </w:pPr>
      <w:r>
        <w:rPr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  <w:tab/>
        <w:tab/>
        <w:t xml:space="preserve">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 О.І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еменко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Начальник відділу організаційної -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боти та управління персоналом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апарату Недригайлівської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     Л.І. Луценко</w:t>
      </w:r>
    </w:p>
    <w:sectPr>
      <w:footerReference w:type="default" r:id="rId9"/>
      <w:type w:val="nextPage"/>
      <w:pgSz w:w="11906" w:h="16838"/>
      <w:pgMar w:left="1701" w:right="566" w:gutter="0" w:header="0" w:top="993" w:footer="54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basedOn w:val="Style6"/>
    <w:rPr>
      <w:color w:val="000000"/>
      <w:u w:val="none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344/2013" TargetMode="External"/><Relationship Id="rId4" Type="http://schemas.openxmlformats.org/officeDocument/2006/relationships/hyperlink" Target="http://zakon4.rada.gov.ua/laws/show/509-2014-&#1087;" TargetMode="External"/><Relationship Id="rId5" Type="http://schemas.openxmlformats.org/officeDocument/2006/relationships/hyperlink" Target="http://zakon4.rada.gov.ua/laws/show/505-2014-&#1087;" TargetMode="External"/><Relationship Id="rId6" Type="http://schemas.openxmlformats.org/officeDocument/2006/relationships/hyperlink" Target="http://zakon0.rada.gov.ua/laws/show/646-2016-&#1087;" TargetMode="External"/><Relationship Id="rId7" Type="http://schemas.openxmlformats.org/officeDocument/2006/relationships/hyperlink" Target="http://zakon4.rada.gov.ua/laws/show/535-2014-&#1087;" TargetMode="External"/><Relationship Id="rId8" Type="http://schemas.openxmlformats.org/officeDocument/2006/relationships/hyperlink" Target="http://zakon4.rada.gov.ua/laws/show/637-2014-&#1087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1:00Z</dcterms:created>
  <dc:creator>Пользователь Компьютера</dc:creator>
  <dc:description/>
  <dc:language>en-US</dc:language>
  <cp:lastModifiedBy>Vn-polituka</cp:lastModifiedBy>
  <cp:lastPrinted>2017-10-18T10:01:00Z</cp:lastPrinted>
  <dcterms:modified xsi:type="dcterms:W3CDTF">2017-10-19T13:01:00Z</dcterms:modified>
  <cp:revision>2</cp:revision>
  <dc:subject/>
  <dc:title/>
</cp:coreProperties>
</file>