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11.2017                                 смт  Недригайлів                              № 114 - 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>НАГОРОДИТИ:</w:t>
      </w:r>
    </w:p>
    <w:p>
      <w:pPr>
        <w:pStyle w:val="Heading2"/>
        <w:rPr/>
      </w:pPr>
      <w:r>
        <w:rPr/>
        <w:t xml:space="preserve">           </w:t>
      </w:r>
      <w:r>
        <w:rPr/>
        <w:t>Почесною грамотою голови Недригайлівської районної державної адміністрації:</w:t>
      </w:r>
    </w:p>
    <w:p>
      <w:pPr>
        <w:pStyle w:val="Heading2"/>
        <w:rPr/>
      </w:pPr>
      <w:r>
        <w:rPr/>
        <w:t xml:space="preserve">           </w:t>
      </w:r>
      <w:r>
        <w:rPr/>
        <w:t>за багаторічну сумлінну працю, досягнення високих виробничих показників та з нагоди Дня працівників сільського господарства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ю Павлі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ора машинного доїння товариства з обмеженою відповідальністю «Агрофірма «Довіра 2008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ІЛ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ія Олексійовича  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інженера-механіка приватного підприємства «Червонослобідське-2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а Іванович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електрозварника товариства з обмеженою відповідальністю агрофірми «Хоружі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а Івановича 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завідуючого токовим господарством філії Курмани товариства з обмеженою відповідальністю «Агро-Поліс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ю Феофанівну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техніка штучного запліднення, обліковця товариства з обмеженою відповідальністю агрофірми «Хоружі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Т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я Вікторовича 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виробничого підрозділу Кулішівка товариства з обмеженою відповідальністю «Діамант-Аг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ну Григорівну 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u w:val="none"/>
              </w:rPr>
              <w:t>- оператора машинного доїння товариства з обмеженою відповідальністю агрофірми «Козельне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механізатора товариства з обмеженою відповідальністю агрофірми «Козельне»</w:t>
            </w:r>
          </w:p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2"/>
              <w:ind w:left="-108" w:hanging="0"/>
              <w:jc w:val="both"/>
              <w:rPr/>
            </w:pPr>
            <w:r>
              <w:rPr>
                <w:szCs w:val="28"/>
                <w:u w:val="none"/>
              </w:rPr>
              <w:t xml:space="preserve">           </w:t>
            </w:r>
            <w:r>
              <w:rPr>
                <w:szCs w:val="28"/>
                <w:u w:val="none"/>
              </w:rPr>
              <w:t>за</w:t>
            </w:r>
            <w:r>
              <w:rPr>
                <w:szCs w:val="28"/>
                <w:u w:val="none"/>
                <w:lang w:val="ru-RU"/>
              </w:rPr>
              <w:t xml:space="preserve"> </w:t>
            </w:r>
            <w:r>
              <w:rPr>
                <w:szCs w:val="28"/>
                <w:u w:val="none"/>
              </w:rPr>
              <w:t>сумлінну працю, досягнення високих виробничих показників та з нагоди Дня працівників сільського господарства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я Михайл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ізатора відділення Коровинці товариства з обмеженою відповідальністю «СК-Агро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Ю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я Миколай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Cs w:val="28"/>
                <w:u w:val="none"/>
              </w:rPr>
              <w:t>- механізатора Тернівського відділення СТОВ «Дружба-Но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ІЄН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гія Миколайовича 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механізатора товариства з обмеженою відповідальністю «Агробізнес ТС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ЕН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я Миколай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механізатора току товариства з обмеженою відповідальністю «Агрофірма «Довіра 2008»</w:t>
            </w:r>
          </w:p>
          <w:p>
            <w:pPr>
              <w:pStyle w:val="2"/>
              <w:ind w:hanging="0"/>
              <w:jc w:val="left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КОВ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толія Васильовича</w:t>
            </w:r>
          </w:p>
          <w:p>
            <w:pPr>
              <w:pStyle w:val="3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приватного підприємства «Засулля-5»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ТЦЯ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га Василь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Вільшанського відділення СТОВ «Дружба-Нова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РУТУ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а Іван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товариства з обмеженою відповідальністю «Агробізнес ТСК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терину Анатоліївну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телятницю товариства з обмеженою відповідальністю «Агрофірма «Довіра 2008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БІЛ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алія Миколай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головного агронома філії Маршали товариства з обмеженою відповідальністю «Агро-Поліс»</w:t>
            </w:r>
          </w:p>
          <w:p>
            <w:pPr>
              <w:pStyle w:val="2"/>
              <w:ind w:hanging="0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ОГО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а Віктор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водія відділення Іваниця товариства з обмеженою відповідальністю «Урожайна країна»</w:t>
            </w:r>
          </w:p>
          <w:p>
            <w:pPr>
              <w:pStyle w:val="2"/>
              <w:ind w:hanging="0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ІЯ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димира Петр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механізатора току товариства з обмеженою відповідальністю «Агрофірма «Довіра 2008»</w:t>
            </w:r>
          </w:p>
          <w:p>
            <w:pPr>
              <w:pStyle w:val="2"/>
              <w:ind w:hanging="0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ИЗЕМЛЮ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ктора Федор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Тернівського відділення СТОВ «Дружба-Нова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ЧЕН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ктора Михайл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водія відділення Іваниця товариства з обмеженою відповідальністю «Урожайна країна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ЕН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лександра Вікторовича  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водія товариства з обмеженою відповідальністю «Агробізнес ТСК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А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а Сергійовича</w:t>
            </w:r>
          </w:p>
          <w:p>
            <w:pPr>
              <w:pStyle w:val="3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приватного підприємства «Засулля-5»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ТЦЯ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я Миколай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  <w:u w:val="none"/>
              </w:rPr>
              <w:t>- механізатора Вільшанського відділення СТОВ «Дружба-Нова»</w:t>
            </w:r>
          </w:p>
          <w:p>
            <w:pPr>
              <w:pStyle w:val="2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  <w:p>
            <w:pPr>
              <w:pStyle w:val="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ЦЮБУ</w:t>
            </w:r>
          </w:p>
          <w:p>
            <w:pPr>
              <w:pStyle w:val="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алія Сергійовича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механізатора току товариства з обмеженою відповідальністю «Агрофірма «Довіра 2008»</w:t>
            </w:r>
          </w:p>
          <w:p>
            <w:pPr>
              <w:pStyle w:val="2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544" w:hanging="3544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 розвитку сільських територій Недригайлівської районної державної адміністрації від 16.11.2017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О.І. Васильченко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type w:val="nextPage"/>
      <w:pgSz w:w="11906" w:h="16838"/>
      <w:pgMar w:left="1620" w:right="38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basedOn w:val="Style11"/>
    <w:qFormat/>
    <w:rPr>
      <w:lang w:val="uk-UA" w:bidi="ar-S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59:00Z</dcterms:created>
  <dc:creator>1</dc:creator>
  <dc:description/>
  <cp:keywords/>
  <dc:language>en-US</dc:language>
  <cp:lastModifiedBy>Игорь</cp:lastModifiedBy>
  <cp:lastPrinted>2017-11-16T11:47:00Z</cp:lastPrinted>
  <dcterms:modified xsi:type="dcterms:W3CDTF">2017-11-24T12:02:00Z</dcterms:modified>
  <cp:revision>4</cp:revision>
  <dc:subject/>
  <dc:title>15</dc:title>
</cp:coreProperties>
</file>