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Cs/>
          <w:sz w:val="28"/>
          <w:szCs w:val="28"/>
          <w:lang w:val="uk-UA"/>
        </w:rPr>
        <w:t>07.11.2017                                   смт  Недригайлів                                  № 113 –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исокий професіоналізм, сумлінну працю, значний особистий внесок у відродження та розвиток культури і мистецтв району та з нагоди Всеукраїнського дня працівників культури та майстрів народного мистецтва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ИБОГ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ю Василівну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керівника художнього Вільшанського сільського будинку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Микола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учасника художньої самодіяльності Коровинського сільськ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ind w:left="-10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колективи: </w:t>
            </w:r>
          </w:p>
          <w:p>
            <w:pPr>
              <w:pStyle w:val="Heading1"/>
              <w:ind w:left="-108" w:firstLine="709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рнівського селищного будинку культури</w:t>
            </w:r>
          </w:p>
          <w:p>
            <w:pPr>
              <w:pStyle w:val="Heading1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left="-108" w:righ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централізованої бухгалтерії відділу культури, туризму національностей і релігі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07.11.2017 № 357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О.І. Василь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24:00Z</dcterms:created>
  <dc:creator>1</dc:creator>
  <dc:description/>
  <cp:keywords/>
  <dc:language>en-US</dc:language>
  <cp:lastModifiedBy>Admin</cp:lastModifiedBy>
  <cp:lastPrinted>2017-11-07T15:07:00Z</cp:lastPrinted>
  <dcterms:modified xsi:type="dcterms:W3CDTF">2017-11-09T14:57:00Z</dcterms:modified>
  <cp:revision>24</cp:revision>
  <dc:subject/>
  <dc:title>02</dc:title>
</cp:coreProperties>
</file>