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2.10.2017                                           смт  Недригайлів                                  № 104 – 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вагомий особистий внесок у підтриманні боєздатності української армії, захист суверенітету, територіальної цілісності України та з нагоди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ня захисника Україн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3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Ц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Миколайович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ступника військового комісара-начальника мобілізаційного відділення Недригайлівського районного військового комісаріату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агомий внесок у захист незалежності, суверенітету та територіальної цілісності України під час перебування в зоні проведення антитерористичної операції та з нагоди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ня захисника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3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ІЄН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Іванови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ника антитерористичної опе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я Леонідович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ника антитерористичної операції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исокий професіоналізм, вагомий особистий внесок у справу боротьби зі злочинністю та з нагоди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ня захисника Україн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3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ія Анатолійович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ступника начальника Недригайлівського відділення поліції Роменського відділу поліції Головного управління Національної поліції в Сумській області-начальника слідчого відділ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а Леонідович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аршого дільничного офіцера поліції сектору превенції Недригайлівського відділення поліції Роменського відділу поліції Головного управління Національної поліції в Сумській області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багаторічну сумлінну працю, високий професіоналізм, зразкове виконання посадових обов’язків та з нагоди 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ня захисника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3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УС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а Павлович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ого спеціаліста з питань взаємодії з правоохоронними органами,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умлінну працю, високий професіоналізм, вагомий особистий внесок у справу захисту населення від надзвичайних ситуацій та з нагоди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Дня захисника Україн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14"/>
          <w:szCs w:val="14"/>
          <w:shd w:fill="FAFAFA" w:val="clear"/>
        </w:rPr>
      </w:pPr>
      <w:r>
        <w:rPr>
          <w:rFonts w:cs="Times New Roman" w:ascii="Times New Roman" w:hAnsi="Times New Roman"/>
          <w:bCs/>
          <w:color w:val="000000"/>
          <w:sz w:val="14"/>
          <w:szCs w:val="14"/>
          <w:shd w:fill="FAFAFA" w:val="clea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ІЛЬНИКА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я Валерійовича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пожежного рятувальника 16 державної пожежно-рятувальної частини Управління Державної служби України з надзвичайних ситуацій у Сумській області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: Недригайлівського районного військового комісаріату від 09.10.2017 № 3/1411, голови «Спілки учасників АТО «Патріоти Батьківщини» від 10.10.2017 № 7,  Недригайлівського відділення поліції Роменського відділу поліції</w:t>
            </w: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Головного управління Національної поліції в Сумській області від 10.10.2017 № 7151/70/01-2017, 16 державної пожежно-рятувальної частини Управління Державної служби України з надзвичайних ситуацій у Сумській області від 11.10.2017 № 528, начальника відділу юридичного забезпечення та комунікацій з громадськістю апарату Недригайлівської районної державної адміністрації від 12.10.2017.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О.І. Васильчен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6"/>
      <w:u w:val="single"/>
      <w:lang w:val="uk-UA" w:bidi="ar-SA"/>
    </w:rPr>
  </w:style>
  <w:style w:type="character" w:styleId="Style14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55:00Z</dcterms:created>
  <dc:creator>1</dc:creator>
  <dc:description/>
  <cp:keywords/>
  <dc:language>en-US</dc:language>
  <cp:lastModifiedBy>1</cp:lastModifiedBy>
  <dcterms:modified xsi:type="dcterms:W3CDTF">2017-10-13T07:18:00Z</dcterms:modified>
  <cp:revision>36</cp:revision>
  <dc:subject/>
  <dc:title>12</dc:title>
</cp:coreProperties>
</file>